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  <w:t>OPIS TECHNICZN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o dokumentacji projektowej na zadanie Przebudowa drogi powiatowej S-4784 od km 0+000 do km 2+ 050 – Przebudowa chodnika w ulicy Wiejskiej w miejscowości Sarnów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spacing w:lineRule="auto" w:line="360"/>
        <w:rPr/>
      </w:pPr>
      <w:r>
        <w:rPr/>
        <w:t>Umowa DU /38 /2008 Powiatowego Zarządu Dróg w Będzinie z siedzibą w Rogoźniku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spacing w:lineRule="auto" w:line="360"/>
        <w:rPr/>
      </w:pPr>
      <w:r>
        <w:rPr/>
        <w:t xml:space="preserve">a) Plan orientacyjny </w:t>
      </w:r>
    </w:p>
    <w:p>
      <w:pPr>
        <w:pStyle w:val="Normal"/>
        <w:spacing w:lineRule="auto" w:line="360"/>
        <w:rPr/>
      </w:pPr>
      <w:r>
        <w:rPr/>
        <w:t>b) Mapa zasadnicza  1 : 1000</w:t>
      </w:r>
    </w:p>
    <w:p>
      <w:pPr>
        <w:pStyle w:val="Normal"/>
        <w:spacing w:lineRule="auto" w:line="360"/>
        <w:rPr/>
      </w:pPr>
      <w:r>
        <w:rPr/>
        <w:t>c) Mapa ewidencyjna z wypisem z rejestru gruntów</w:t>
      </w:r>
    </w:p>
    <w:p>
      <w:pPr>
        <w:pStyle w:val="Normal"/>
        <w:spacing w:lineRule="auto" w:line="360"/>
        <w:rPr/>
      </w:pPr>
      <w:r>
        <w:rPr/>
        <w:t>d) Uzgodnienia branżowe</w:t>
      </w:r>
    </w:p>
    <w:p>
      <w:pPr>
        <w:pStyle w:val="Normal"/>
        <w:spacing w:lineRule="auto" w:line="360"/>
        <w:rPr/>
      </w:pPr>
      <w:r>
        <w:rPr/>
        <w:t>e) Mapa do celów projektowy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TAN ISTNIEJĄCY</w:t>
      </w:r>
    </w:p>
    <w:p>
      <w:pPr>
        <w:pStyle w:val="Normal"/>
        <w:spacing w:lineRule="auto" w:line="360"/>
        <w:jc w:val="both"/>
        <w:rPr/>
      </w:pPr>
      <w:r>
        <w:rPr/>
        <w:t xml:space="preserve">Teren objęty opracowaniem położony jest w gminie Psary w miejscowości Sarnów oraz po części w miejscowości Preczów. Ulica Wiejska zlokalizowana jest w ciągu drogi powiatowej nr S- 4784, a zakres projektu obejmuje odcinek od skrzyżowania z ulicą Główną w Sarnowie do skrzyżowania z ulicą Polną w Preczowie. </w:t>
      </w:r>
    </w:p>
    <w:p>
      <w:pPr>
        <w:pStyle w:val="Normal"/>
        <w:spacing w:lineRule="auto" w:line="360"/>
        <w:jc w:val="both"/>
        <w:rPr/>
      </w:pPr>
      <w:r>
        <w:rPr/>
        <w:t xml:space="preserve">Ulica Wiejska posiada nawierzchnię asfaltobetonową. Na początkowym odcinku opracowania ograniczoną krawężnikiem betonowym 15x30cm – od ul. Głównej do kościoła. Na pozostałym odcinku praktycznie nie posiada okrawężnikowania lub krawężnik uległ zniszczeniu. Nawierzchnia jezdni o przekroju daszkowym na prostej i jednostronnym na łukach. Szerokość jezdni od zbliżonej do 5,5m do 7,4m.Chodnik o nawierzchni umocnionej elementami betonowymi istnieje na początkowym odcinku, po prawej stronie na długości 290m, przylegający do krawężnika. Natomiast po lewej stronie na około 80-ciu metrach oddzielony pasem zieleni od krawężnika. Na pozostałych odcinkach pas chodnikach po części utwardzony. Nawierzchnia chodnika wykonana jest z płyt betonowych 50x50x7 na podsypce piaskowej, ograniczona obrzeżem betonowym, a całość w złym stanie. Wjazdy do posesji posiadają w części nawierzchnię wykonaną z elementów  betonowych, betonu ,asfaltobetonu lub nie są utwardzone, po prostu porośnięte trawą. Na całej szerokości placu kościelnego na styk z nawierzchnią  asfaltobetonową jezdni ułożono kostkę betonową. Pobocza jezdni  częściowo umocnione w części umocnienie porośnięte trawą. </w:t>
      </w:r>
    </w:p>
    <w:p>
      <w:pPr>
        <w:pStyle w:val="Normal"/>
        <w:spacing w:lineRule="auto" w:line="360"/>
        <w:jc w:val="both"/>
        <w:rPr/>
      </w:pPr>
      <w:r>
        <w:rPr/>
        <w:t xml:space="preserve">Odwodnienie jezdni powierzchniowe, ze spływem wód na początkowym odcinku, z długości około 400m do kratki ściekowej w km 0,3+02,40. Na następnym odcinku do km1+596,46 wody powierzchniowe z jezdni spływają do obustronnych rowów. Rów lewy odbiera wody  </w:t>
        <w:br/>
        <w:t>tylko z niewielkiej powierzchni jezdni ze względu na jej ukształtowanie tzn. spadek poprzeczny jednostronny od rowu i spadek terenu ze skłonem od drogi. Na tym odcinku wjazdy posiadają przepusty pod ich nawierzchnią  z różnego rodzaju rur o średnicach ø200 i 300mm. Na pozostałym odcinku rowy przydrożne są zasypane, a ponieważ spadek podłużny ul. Wiejskiej jest w kierunku ulicy Polnej, dlatego wody powierzchniowe spływają  na jej nawierzchnię, a wcześniej na ul Szkolną</w:t>
      </w:r>
    </w:p>
    <w:p>
      <w:pPr>
        <w:pStyle w:val="Normal"/>
        <w:spacing w:lineRule="auto" w:line="360"/>
        <w:jc w:val="both"/>
        <w:rPr/>
      </w:pPr>
      <w:r>
        <w:rPr/>
        <w:t>Uzbrojenie terenu stanowią  kable energetyczne niskiego napięcia, teletechniczne, wodociąg,</w:t>
        <w:br/>
        <w:t xml:space="preserve"> i gazociąg. Występuje również napowietrzna sieć energetyczna i teletechniczn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TAN PROJEKTOWANY</w:t>
      </w:r>
    </w:p>
    <w:p>
      <w:pPr>
        <w:pStyle w:val="Normal"/>
        <w:spacing w:lineRule="auto" w:line="360"/>
        <w:jc w:val="both"/>
        <w:rPr/>
      </w:pPr>
      <w:r>
        <w:rPr/>
        <w:t xml:space="preserve">Przedmiotowym opracowaniem  objęto przebudowę chodnika od km 0+00 do km 2+50,0 </w:t>
        <w:br/>
        <w:t>i wjazdów na szerokości chodnika na tym odcinku. Chodnik od jezdni przewidziano oddzielić krawężnikiem betonowym 15x30cm, ułożonym na ławie betonowej B10 gr. 10cm, wystającym 12cm z obniżeniem na wjazdach do 4cm. Przy prawej krawędzi krawężnik przewidziano do km 0,3+93,0. Natomiast przy lewej na całej długości. Powstałą szczelinę między krawężnikiem, a istniejącą konstrukcją nawierzchni jezdni należy dolną jej część wypełnić betonem B10, od góry uzupełniając asfaltobetonem w-wą grubości 8cm. Przed wypełnieniem krawędź asfaltobetonu należy wyrównać piłą mechaniczną i przesmarować emulsją asfaltobetonową, jak również krawężnik na styku z asfaltobetonem. Chodnik przewidziano na styku z krawężnikiem na szerokości 1,5m, jak pokazano na rysunku konstrukcyjnym z ograniczeniem od strony posesji obrzeżem 30x8cm. Przy lewej krawędzi jezdni na długości zakresu projektowego, natomiast po prawej stronie od km 0+00 do km 0,2+95,o.</w:t>
      </w:r>
    </w:p>
    <w:p>
      <w:pPr>
        <w:pStyle w:val="Normal"/>
        <w:spacing w:lineRule="auto" w:line="360"/>
        <w:jc w:val="both"/>
        <w:rPr/>
      </w:pPr>
      <w:r>
        <w:rPr/>
        <w:t>Na odcinku od km 0,4+78,28 do km1,5+70,0 wzdłuż projektowanego chodnika istnieje  rów przydrożny. W niektórych miejscach rów ten uniemożliwia wykonanie chodnika z uwagi na małą odległość krawędzi jezdni od istniejących posesji, lub spowodowane jest zbytnią odległością rowu podyktowaną potrzebą utrzymania odpowiednich spadków podłużnych umożliwiających spływ wody. Dlatego w tych miejscach przewidziano zabudowę rowu rurami PCV ø 300mm. Tak samo pod zjazdami na posesje przewidziano na w/w odcinku przepusty z rur ø 300mm z ściankami czołowymi betonowymi z B25 i grubości 20cm. Na pozostałych częściach rowu, wolnych od zabudowy w większości przewidziano umocnienie płytami ażurowymi lub w formie trawiastej co zaznaczono na profilu podłużnym. Przy przebudowie chodnika należy dążyć do jak najmniejszej zabudowy rurami i elementami pełnymi by następowało rozsączanie się wody spływającej z jezdni. Tak samo pod zjazdami jak już wspomniano, przewidziano rury ø 300mm mając na uwadze spowolnienie przepływu wód opadowych, a nie kumulować jej w końcowej części rowu w km 1+580,0. Jeżeli natomiast chodzi o spływ wód do rowu przydrożnego stanowiącego przedmiot opracowania tj. on niewielki ze względu  na ukształtowanie spadków poprzecznych drogi i spadku terenu ze skłonem od drogi. Wody z jezdni z tej części nawierzchni będą spływać do rowu poprzez spusty pochodnikowe wykonane z koryt betonowych 50x60cmułożonych jedno na drugim tworząc eliptyczny przepust dla wody. Oprócz spustów przewidziano na tym odcinku dwie studnie ściekowe.   Na pierwszym odcinku km 0+00 do 0,3 +70 odwodnienie jezdni poprzez kratkę w km 0,3 +02,40. Natomiast na końcowym odcinku jest tylko możliwy spływ wody na ulicę Polną i Szkolną w Preczowie, ze względu na zasypane rowy na ulicy Wiejskiej w km 1+580- 2+050.</w:t>
      </w:r>
    </w:p>
    <w:p>
      <w:pPr>
        <w:pStyle w:val="Normal"/>
        <w:spacing w:lineRule="auto" w:line="360"/>
        <w:jc w:val="both"/>
        <w:rPr/>
      </w:pPr>
      <w:r>
        <w:rPr/>
        <w:t xml:space="preserve">Istniejące wjazdy na posesje zostaną wykonane z nowej kostki na szerokości chodnika. </w:t>
        <w:br/>
        <w:t>W przypadku wjazdu trawiastego nawierzchnia z kostki zostanie ograniczona od strony posesji obrzeżem betonowym 30x8cm. Natomiast jeżeli nawierzchnia wjazdu jest umocniona elementami betonowymi to zostaną one rozebrane, a na szerokości chodnika dołożona będzie nowa kostka do przełożonych istniejących  elementów bez ograniczenia obrzeżem. Elementy rozebrane na wjazdach przewiduje się do  wykorzystania w 50%. Tak czy inaczej wszystkie wjazdy zostaną rozebrane ze względu na wymianę rur przepustowych, czy przebudowę ze względu na wymianę nawierzchni, na szerokości chodnika lub potrzebę skonfigurowania go z nowym krawężnikiem. W rejonie kościoła istniejącą zabudowę placu należy rozebrać na szerokości 1,5m i przebudować do wysokości krawężnika. Występujący w tym rejonie plac asfaltobetonowy szerokości 4m, przy sklepie i drogi dojazdowe  należy rozebrać i zabudować kostką betonową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ejście w teren na wykonanie robót należy uzgodnić z administratorami drogi </w:t>
        <w:br/>
        <w:t>i uzbroj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Roboty w rejonie sieci  uzbrojenia prowadzić pod nadzorem administrato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Wykopy pod zabudowę rowu, o głębokości większej od 1m przewidziano umocnić balami drewnianymi z metalowymi rozporam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Całość robót w wykopach przewidziano wykonywać ręcz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Kolidujące uzbrojenie zabezpieczyć rurami Arota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07:00Z</dcterms:created>
  <dc:creator>Ksenia</dc:creator>
  <dc:description/>
  <dc:language>en-US</dc:language>
  <cp:lastModifiedBy>Ksenia</cp:lastModifiedBy>
  <cp:lastPrinted>2008-12-14T15:46:00Z</cp:lastPrinted>
  <dcterms:modified xsi:type="dcterms:W3CDTF">2008-12-14T14:46:00Z</dcterms:modified>
  <cp:revision>10</cp:revision>
  <dc:subject/>
  <dc:title>OPIS TECHNICZNY</dc:title>
</cp:coreProperties>
</file>