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TYCZNE DO PLANU BEZPIECZEŃSTWA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I OCHRONY ZDROWIA NA BUDOW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Cel i zakres stosow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lem opracowania jest przygotowanie informacji dotyczącej bezpieczeństwa i ochrony zdrowia będącej podstawą do sporządzenia przez przyszłego wykonawcę robót „Planu bezpieczeństwa </w:t>
        <w:br/>
        <w:t xml:space="preserve">i ochrony zdrowia” zgodnie z zasadami określonymi w Rozporządzeniu Ministra Infrastruktury </w:t>
        <w:br/>
        <w:t>z dnia 23 czerwca 2003 r w sprawie informacji dotyczącej bezpieczeństwa i ochrony zdrow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Przepisy i norm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2"/>
      </w:tblGrid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rPr/>
            </w:pPr>
            <w:r>
              <w:rPr/>
              <w:t>Rozporządzenie Ministra Pracy i Polityki Socjalnej z dnia 26 września 1997 r w  sprawie ogólnych przepisów bezpieczeństwa i higieny pracy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zporządzenie Ministra Infrastruktury z dnia 23 czerwca 2003 r w sprawie informacji dotyczącej bezpieczeństwa i ochrony zdrowia oraz planu bezpieczeństwa i ochrony zdrowia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zporządzenie Ministra Infrastruktury z dnia 06 luty 2003 r w sprawie bezpieczeństwa i higieny pracy podczas wykonywania robót budowlanych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zporządzenie Ministra Przemysłu i Handlu z dnia 31 sierpnia 1993 r w sprawie bezpieczeństwa i higieny pracy w zakładach produkcji przesyłania i rozprowadzania gazu (paliw gazowych) oraz prowadzących roboty budowlano-montażowe sieci gaz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asadnicze roboty przy realizacji odwodnieni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2"/>
      </w:tblGrid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rPr/>
            </w:pPr>
            <w:r>
              <w:rPr/>
              <w:t>roboty pomiarowe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rPr/>
            </w:pPr>
            <w:r>
              <w:rPr/>
              <w:t>wykonanie wykopów pod trasę zabudowy rowu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rPr/>
            </w:pPr>
            <w:r>
              <w:rPr/>
              <w:t>wykonanie przekładek uzbrojenia podziemnego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owa warstwy wzmacniającej podłoże 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owa ciągów zabudowy rowu i studni kanalizacyjnych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owa bocznych wpustów ulicznych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dbudowy z kruszyw łamanych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łożenie ław i krawężników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łożenie chodników i wjazdów z kostki betonowej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łożenie warstw asfaltobetonowych (wypełnienie braków)</w:t>
            </w:r>
          </w:p>
        </w:tc>
      </w:tr>
      <w:tr>
        <w:trPr>
          <w:trHeight w:val="314" w:hRule="atLeast"/>
        </w:trPr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umusowanie i obsianie trawą skarp </w:t>
            </w:r>
          </w:p>
        </w:tc>
      </w:tr>
      <w:tr>
        <w:trPr>
          <w:trHeight w:val="314" w:hRule="atLeast"/>
        </w:trPr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ocnienie rowów</w:t>
            </w:r>
          </w:p>
        </w:tc>
      </w:tr>
      <w:tr>
        <w:trPr>
          <w:trHeight w:val="314" w:hRule="atLeast"/>
        </w:trPr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owa przepustów pod zjazdami i ścianek czołowych</w:t>
            </w:r>
          </w:p>
        </w:tc>
      </w:tr>
      <w:tr>
        <w:trPr>
          <w:trHeight w:val="314" w:hRule="atLeast"/>
        </w:trPr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ocnienie ścian wykopów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4. Wskazanie środków technicznych i organizacyjnych zapobiegających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iebezpieczeństw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ko podstawową zasadą prowadzenia prac na budowie należy przyjąć stwierdzenie: „Wszelkie prace budowlane powinny być prowadzone pod nadzorem osób do tego uprawnionych, </w:t>
        <w:br/>
        <w:t xml:space="preserve">z zachowaniem warunków zawartych w polskich normach </w:t>
      </w:r>
    </w:p>
    <w:p>
      <w:pPr>
        <w:pStyle w:val="Normal"/>
        <w:jc w:val="both"/>
        <w:rPr/>
      </w:pPr>
      <w:r>
        <w:rPr/>
        <w:t>i przepisach oraz zgodnie ze sztuką budowlaną”.</w:t>
      </w:r>
    </w:p>
    <w:p>
      <w:pPr>
        <w:pStyle w:val="Normal"/>
        <w:jc w:val="both"/>
        <w:rPr/>
      </w:pPr>
      <w:r>
        <w:rPr/>
        <w:t>Kierownik budowy jest obowiązany do ustalenia i aktualizowania prac szczególnie niebezpiecznych występujących na budowie. Przed przystąpieniem do robót, w szczególności do prac szczególnie niebezpiecznych kierownik budowy powinien udzielić instruktażu określając szczegółowe wymagania bezpieczeństwa i higieny pracy, zapewnić bezpośredni nadzór, odpowiednie środki zabezpieczaj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ruktaż pracowników powinien obejmować w szczególnośc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2"/>
      </w:tblGrid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ienny podział pracy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lejność wykonywania zadań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magania bezpieczeństwa i higieny pracy przy poszczególnych czynnościa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nny być spełnione wymagania dotyczące środków technicznych i organizacyjnych zapobiegających niebezpieczeństwom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2"/>
      </w:tblGrid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ren budowy w miarę potrzeby powinien być ogrodzony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grodzenie terenu budowy powinno być tak wykonane, aby nie stwarzało zagrożenia. Wysokość ogrodzenia powinna wynosić 1,50 m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dojazdowe powinny posiadać utwardzoną nawierzchnię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ejścia i miejsca niebezpieczne powinny być oznakowane znakami ostrzegawczymi lub znakami zakazu oraz dobrze oświetlone i posiadać normowe szerokości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kładowiska materiałów budowlanych i urządzeń technicznych powinny być wykonane w sposób zabezpieczający przed możliwością wywrócenia, zsunięcia lub rozsunięcia składowanych materiałów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odczas mechanicznego załadunku i rozładunku materiałów budowlanych przemieszczanie ich bezpośrednio nad ludźmi oraz kabiną kierowcy jest zabronione 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y składowaniu materiałów odległość stosów nie powinna być mniejsza niż 0,75 m – od ogrodzenia, 5,0m –od stałego stanowiska pracy. Sprzęt zmechanizowany i pomocniczy powinien posiadać ustalone parametry takie jak: dopuszczalny udźwig, nośność, ciśnienie i temperatura uwidocznione przez trwały i wyraźny napis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uchome części mechanizmów zagrażające bezpieczeństwu powinny być zabezpieczone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rządzenia elektryczne powinny być wykonane i eksploatowane zgodnie z obowiązującymi przepisami i normami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krzynki rozdzielcze prądu do zasilania urządzeń mechanicznych powinny być zabezpieczone przed dostępem osób niepowołanych i rozmieszczone tak, aby odległość od nich urządzeń była jak najkrótsza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ewakuacyjne powinny posiadać gabaryt odpowiadające przepisom technicznym – budowlanym oraz przepisom przeciwpożarowym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rzed rozpoczęciem prac ustalić przebieg mediów 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ren budowy wyposażyć w niezbędny sprzęt do gaszenia pożaru oraz w zależności od potrzeb </w:t>
              <w:br/>
              <w:t>w system sygnalizacji przeciw pożarowe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Całość robót należy prowadzić przestrzegając i stosując środki techniczno – organizacyjne opisane w Rozporządzeniu Ministra Infrastruktury z dnia 06 luty 2003r w sprawie bezpieczeństwa i higieny pracy podczas wykonywania robót budowlanych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16:00Z</dcterms:created>
  <dc:creator>---</dc:creator>
  <dc:description/>
  <dc:language>en-US</dc:language>
  <cp:lastModifiedBy>Ksenia</cp:lastModifiedBy>
  <cp:lastPrinted>2008-06-25T10:28:00Z</cp:lastPrinted>
  <dcterms:modified xsi:type="dcterms:W3CDTF">2008-12-14T14:32:00Z</dcterms:modified>
  <cp:revision>11</cp:revision>
  <dc:subject/>
  <dc:title>                            OPIS   TECHNICZNY</dc:title>
</cp:coreProperties>
</file>