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PIS TECHNICZN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BUDOWA KANALIZACJI DESZCZOWEJ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 PRZEDMIOT INWESTYCJI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Budowa chodnika wraz z odwodnieniem w drodze powiatowej 4708S - ul. Grodziecka w Gródkowie"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PRZEDMIOT OPRACOWANI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owa kanalizacji deszczowej w zakresie budowy studni kanalizacyjnych, budowy kolektorów kanalizacyjnych, budowy wpustów deszczowych wraz z przykanalikami oraz połączenie projektowanej kanalizacji z istniejącą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 ZAKRES CZĘŚCI GRAFICZN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</w:rPr>
        <w:t xml:space="preserve">KD-01 </w:t>
        <w:tab/>
        <w:tab/>
        <w:t>Plan sytuacyjny kanalizacji deszczowej</w:t>
        <w:tab/>
        <w:tab/>
        <w:tab/>
        <w:t xml:space="preserve">   skala 1:500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D-02</w:t>
        <w:tab/>
        <w:tab/>
        <w:t>Profil podłużny kanalizacyjnej deszczowej</w:t>
        <w:tab/>
        <w:tab/>
        <w:tab/>
        <w:t xml:space="preserve">   skala 1:100/500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D-03</w:t>
        <w:tab/>
        <w:tab/>
        <w:t xml:space="preserve">Rysunki studni kanalizacyjnej oraz wpustu deszczowego </w:t>
        <w:tab/>
        <w:t xml:space="preserve">   skala 1:25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D-04</w:t>
        <w:tab/>
        <w:tab/>
        <w:t xml:space="preserve">Docieplenie przyłączy wodociągowych </w:t>
        <w:tab/>
        <w:t xml:space="preserve"> </w:t>
        <w:tab/>
        <w:tab/>
        <w:t xml:space="preserve">    skala 1:50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D-05</w:t>
        <w:tab/>
        <w:tab/>
        <w:t xml:space="preserve">Przejście rurociągiem kanalizacyjnym pod drogą </w:t>
        <w:tab/>
        <w:t xml:space="preserve"> </w:t>
        <w:tab/>
        <w:t xml:space="preserve">    skala 1:25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D-06</w:t>
        <w:tab/>
        <w:tab/>
        <w:t xml:space="preserve">Połączenie kanalizacji i rowu </w:t>
        <w:tab/>
        <w:t xml:space="preserve"> </w:t>
        <w:tab/>
        <w:t xml:space="preserve"> </w:t>
        <w:tab/>
        <w:tab/>
        <w:t xml:space="preserve">     skala 1:50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4 PODSTAWA OPRACOWA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Zlecenie inwestor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Karty inwentaryzacyjne istniejących studziene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tualizowana mapa sytuacyjno-wysokościow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</w:rPr>
        <w:t>- Obowiązujące normy i normaty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Instrukcja projektowania dla rur PVC-U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Książka „Kanalizacja” – Ziemowit, Suligowski – wydawnictwo uniwersytetu Warmińsko –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Mazurskiego. Olsztyn 200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- Rozporządzeniem Ministra Środowiska z dnia 24 lipca 2006 </w:t>
      </w:r>
      <w:r>
        <w:rPr>
          <w:rFonts w:eastAsia="Univers-BoldPL;MS Mincho" w:cs="Arial" w:ascii="Arial" w:hAnsi="Arial"/>
          <w:bCs/>
          <w:sz w:val="22"/>
          <w:szCs w:val="22"/>
        </w:rPr>
        <w:t>w sprawie warunków, jakie   należy spełnić przy wprowadzaniu ścieków do wody lub do ziemi, oraz w sprawie substancji szczególnie szkodliwych dla środowiska wodnego.</w:t>
      </w:r>
    </w:p>
    <w:p>
      <w:pPr>
        <w:pStyle w:val="Normal"/>
        <w:spacing w:lineRule="auto" w:line="276"/>
        <w:jc w:val="both"/>
        <w:rPr>
          <w:rFonts w:ascii="Arial" w:hAnsi="Arial" w:eastAsia="Univers-BoldPL;MS Mincho" w:cs="Arial"/>
          <w:b/>
          <w:b/>
          <w:bCs/>
          <w:sz w:val="22"/>
          <w:szCs w:val="22"/>
        </w:rPr>
      </w:pPr>
      <w:r>
        <w:rPr>
          <w:rFonts w:eastAsia="Univers-BoldPL;MS Mincho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5 CHARAKTERYSTYKA ODWADNIANYCH OBIEKTÓW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owany kolektor burzowy docelowo będzie odwadniać wschodnią część pasa drogowego, drogi gminnej  ul. Grodzieckiej w Gródkowie, natomiast pozostała część pasa drogowego będzie odwadniana za pomocą rowu otwartego znajdujący się po przeciwnej stronie projektowanej kanalizacji deszczowej. Droga posiada klasę techniczną L (droga lokalna).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8"/>
        </w:rPr>
      </w:pPr>
      <w:r>
        <w:rPr>
          <w:rFonts w:cs="Arial" w:ascii="Arial" w:hAnsi="Arial"/>
          <w:b/>
          <w:bCs/>
          <w:color w:val="FF0000"/>
          <w:sz w:val="22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8"/>
        </w:rPr>
      </w:pPr>
      <w:r>
        <w:rPr>
          <w:rFonts w:cs="Arial" w:ascii="Arial" w:hAnsi="Arial"/>
          <w:b/>
          <w:bCs/>
          <w:color w:val="FF0000"/>
          <w:sz w:val="22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8"/>
        </w:rPr>
      </w:pPr>
      <w:r>
        <w:rPr>
          <w:rFonts w:cs="Arial" w:ascii="Arial" w:hAnsi="Arial"/>
          <w:b/>
          <w:bCs/>
          <w:color w:val="FF0000"/>
          <w:sz w:val="22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8"/>
        </w:rPr>
      </w:pPr>
      <w:r>
        <w:rPr>
          <w:rFonts w:cs="Arial" w:ascii="Arial" w:hAnsi="Arial"/>
          <w:b/>
          <w:bCs/>
          <w:color w:val="FF0000"/>
          <w:sz w:val="22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2.1 OPIS STANU ISTNIEJĄCEGO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W stanie istniejącym przedmiotowa droga nie posiada uporządkowanego  odwodnienia.  Woda z jezdni spływa na nieutwardzone pobocza oraz na tereny działek przydrożnych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2.2 ROZWIĄZANIA SYTUACYJNE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Projektowana kanalizacja na całej swej długości zostanie ułożona w pasie drogowym ul Grodzieckiej. Spadki podłużne kierować będą wodę z południa w kierunku skrzyżowania ulic Grodzieckiej z Górną oraz Południową do studni istniejącej K1. Ze studni K13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</w:rPr>
        <w:t>Z uwagi na kolizję projektowanego rowu z przyłączami wodociągowymi zaplanowano wykonanie zabezpieczenia sieci wodociągowej zgodnie z załączonymi rysunkami technicznymi.  W miejscu przejścia kanalizacji deszczowej przez istniejącą jezdnie zaplanowano jej odbudowę oraz zabezpieczenie kolektora przed zniszczeniem zgodnie z załączonymi rysunkami technicznymi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 WARUNKI GEOLOGICZNE I HYDROLOGICZNE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Teren przedmiotowych działek znajduje się poza zasięgiem wpływu eksploatacji górniczych. Nie ma wymogów zabezpieczenia budowli liniowej zapobiegających uszkodzeniom spowodowanym deformacjami ciągłymi i nieciągłymi terenu. Na przedmiotowym terenie nie stwierdzono występowania wód gruntowych, a więc panują dobre warunki wodne w poziomie posadowienia konstrukcji kolektora. Projektowana inwestycja w całości zlokalizowana będzie w warstwie podłoża gruntowego o dobrych parametrach geotechnicznych.  </w:t>
      </w:r>
      <w:r>
        <w:rPr>
          <w:rFonts w:cs="Arial" w:ascii="Arial" w:hAnsi="Arial"/>
          <w:sz w:val="22"/>
          <w:szCs w:val="22"/>
        </w:rPr>
        <w:t>W pobliżu inwestycji nie stwierdzono istnienia żadnych studni gospodarskich, ujęć wody pitnej, źródeł, ani wysięków wody gruntowej.</w:t>
      </w:r>
      <w:r>
        <w:rPr>
          <w:rFonts w:cs="Arial" w:ascii="Arial" w:hAnsi="Arial"/>
          <w:w w:val="98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 przedmiotowym obszarze panują proste warunki gruntowe, natomiast projektowane projekty zakwalifikowano do pierwszej kategorii geotechnicznej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</w:rPr>
        <w:t xml:space="preserve">2.4 </w:t>
      </w:r>
      <w:r>
        <w:rPr>
          <w:rFonts w:cs="Arial" w:ascii="Arial" w:hAnsi="Arial"/>
          <w:b/>
          <w:bCs/>
          <w:sz w:val="22"/>
          <w:szCs w:val="28"/>
        </w:rPr>
        <w:t xml:space="preserve">WYKOPY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8"/>
        </w:rPr>
        <w:t xml:space="preserve">Wykopy pod kolektor należy wykonać jako liniowe o ścianach pionowych umocnionych (np. szalunkiem typu Podlasie). Szerokość robocza wykopu(tzn. bez doliczenia umocnień) </w:t>
      </w:r>
      <w:r>
        <w:rPr>
          <w:rFonts w:cs="Arial" w:ascii="Arial" w:hAnsi="Arial"/>
          <w:bCs/>
          <w:sz w:val="22"/>
          <w:szCs w:val="28"/>
          <w:u w:val="single"/>
        </w:rPr>
        <w:t>minimum</w:t>
      </w:r>
      <w:r>
        <w:rPr>
          <w:rFonts w:cs="Arial" w:ascii="Arial" w:hAnsi="Arial"/>
          <w:bCs/>
          <w:sz w:val="22"/>
          <w:szCs w:val="28"/>
        </w:rPr>
        <w:t xml:space="preserve"> 1,5m dla kolektora rur PVC-U. Tyczenie wykopu pod kolektor wykonać zgodnie z rysunkiem numer </w:t>
      </w:r>
      <w:r>
        <w:rPr>
          <w:rFonts w:cs="Arial" w:ascii="Arial" w:hAnsi="Arial"/>
          <w:bCs/>
          <w:i/>
          <w:sz w:val="22"/>
          <w:szCs w:val="28"/>
        </w:rPr>
        <w:t>KD-01</w:t>
      </w:r>
      <w:r>
        <w:rPr>
          <w:rFonts w:cs="Arial" w:ascii="Arial" w:hAnsi="Arial"/>
          <w:bCs/>
          <w:sz w:val="22"/>
          <w:szCs w:val="28"/>
        </w:rPr>
        <w:t>, grubość przykrycia kolektora gruntem zgodnie</w:t>
        <w:br/>
        <w:t xml:space="preserve"> z rysunkiem profilu. </w:t>
      </w:r>
      <w:r>
        <w:rPr>
          <w:rFonts w:cs="Arial" w:ascii="Arial" w:hAnsi="Arial"/>
          <w:sz w:val="22"/>
        </w:rPr>
        <w:t>Wykonane wykopy oznaczyć przez ustawienie zapór pomalowanych na jaskrawe kolory.</w:t>
      </w:r>
      <w:r>
        <w:rPr>
          <w:rFonts w:cs="Arial" w:ascii="Arial" w:hAnsi="Arial"/>
        </w:rPr>
        <w:t xml:space="preserve"> Średnia głębokość wykopu to 1,2m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chowania bezpieczeństwa wykopy na całej długości winny być szalowane w sposób wybrany przez Wykonawcę. W przypadku wbijania szalunków metodą udarową Wykonawca robót powinien wykonać ekspertyzę budowlaną wpływu drgań na pobliskie budynki i w trakcie tych robót zakładać na budynkach plomby obserwacyjne.</w:t>
      </w:r>
    </w:p>
    <w:p>
      <w:pPr>
        <w:pStyle w:val="Akapitzlist"/>
        <w:spacing w:lineRule="auto" w:line="276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 w miejscu posadowienia studni betonowej DN1000 poszerzyć tak aby swą geometrią przypominał walec o średnicy równej zewnętrznej średnicy studni powiększonej o 1m tzn. tak aby po ustawieniu studni zachowane zostały 50 cm odstępy do krawędzi ściany wykopu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2.5 ODWODNIENIE  WYKOPÓW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iom posadowienia kolektorów oraz studni betonowych znajdują się powyżej poziomu wód gruntowych. Zatem konieczność odwodnienia wykopów może wystąpić tylko przy wystąpieniu długotrwałych opadów deszczu. w tym wypadku należy wody z wykopu zgromadzić w tymczasowej studzience zbiorczej a następnie przepompować do rowów odwadniających drogę. Istnieje możliwość podniesienie się poziomu wody gruntowej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0"/>
        </w:rPr>
        <w:t>2.6 PRZEJŚCIE POD UZBROJENIEM PODZIEMNYM</w:t>
      </w:r>
    </w:p>
    <w:p>
      <w:pPr>
        <w:pStyle w:val="TextBodyIndent"/>
        <w:spacing w:lineRule="auto" w:line="276" w:before="0" w:after="0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rodze kanalizacji deszczowej występują  zbliżenia  do istniejącej infrastruktury zgodnie z planem sytuacyjnym oraz rysunkiem profilu podłużnego w miejscach zbliżeń prace należy wykonywać ręcznie z zachowaniem szczególnej ostrożności. W miejscach kolizyjnych należy wykonać przekopy kontrolne w celu weryfikacji stanu technicznego oraz rzędnych posadowienia istniejącej infrastruktury. Istniejącą infrastrukturę w trakcie prac należy zabezpieczyć przed uszkodzeniem i zerwaniem poprzez podwieszenie na blokach podporowych, infrastrukturę należy zabezpieczyć zgodnie z polskimi normami, uzgodnieniami branżowymi.</w:t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2.7 TECHNOLOGIA UKŁADANIA RUR KANALIZACJI DESZCZOWEJ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eć  zaprojektowano z rur </w:t>
      </w:r>
      <w:r>
        <w:rPr>
          <w:rFonts w:cs="Arial" w:ascii="Arial" w:hAnsi="Arial"/>
          <w:bCs/>
          <w:sz w:val="22"/>
          <w:szCs w:val="22"/>
        </w:rPr>
        <w:t>PVC-U Φ315 SN8, SDR34</w:t>
      </w:r>
      <w:r>
        <w:rPr>
          <w:rFonts w:cs="Arial" w:ascii="Arial" w:hAnsi="Arial"/>
          <w:sz w:val="22"/>
          <w:szCs w:val="22"/>
        </w:rPr>
        <w:t>o połączeniach kielichowych z uszczelkami odpornymi na produkty ropopochodne . Spadki podłużne zgodnie z rysunkiem KD-02. Rurociągi należy posadowić na podłożu z warstwy piasku o grubości 20 cm. Obsypkę rurociągów do wysokości 30 cm ponad wierzch rury należy wykonać piaskiem zagęszczonym warstwami do 20 cm do 95% ZMP. Ścieki z założonej zlewni zostaną odprowadzone grawitacyjne. W ewentualnych miejscach wypłacenia kanału i należy zabezpieczyć go przed przemarzaniem wykonując docieplenie z kruszywa keramzytowego grubości od 20 – 25cm. Kruszywo należy oddzielić od podbudowy poprzez zastosowanie geosyntetyku separacyjnego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.8 PRZYKANALIKI STUDNI Z WPUSTEM DESZCZOWYM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t>Rury spustowe należy wykonać z PVC-U DN160 układane ze spadkiem podłużnym minimym 1,0% włączenie do projektowanych studni należy wykonać wykonując otwór wiertnicą, następnie należy wprowadzić rurę przewodową i uszczelnić. Rury układać na podsypce piaskowej 20 cm i obsypce grubości 30cm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9 MONTAŻ STUDNI BETONOWYCH REWIZYJNYCH </w:t>
      </w:r>
    </w:p>
    <w:p>
      <w:pPr>
        <w:pStyle w:val="Akapitzlist"/>
        <w:spacing w:lineRule="auto" w:line="276"/>
        <w:ind w:lef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miejscu oznaczonych na planie sytuacyjnym należy zabudować studnię  wykonaną z betonu klasy minimum C35/45. Kineta studni wykonana jako monolityczny odlew z betonu samozagęszczalnego, ze szczelnymi gniazdami przyłączeniowymi w podstawie studni przystosowanymi do rur PVC-U. Połączenie kolektora do kinety za pomocą uszczelek elastomerowych, zakończone konusem-redukcją, pierścieniami wyrównawczymi z tworzyw sztucznych lub betonowych.</w:t>
        <w:tab/>
      </w:r>
    </w:p>
    <w:p>
      <w:pPr>
        <w:pStyle w:val="Akapitzlist"/>
        <w:spacing w:lineRule="auto" w:line="276"/>
        <w:ind w:left="0" w:firstLine="708"/>
        <w:jc w:val="both"/>
        <w:rPr/>
      </w:pPr>
      <w:r>
        <w:rPr>
          <w:rFonts w:cs="Arial" w:ascii="Arial" w:hAnsi="Arial"/>
          <w:sz w:val="22"/>
        </w:rPr>
        <w:t xml:space="preserve">Włazy uliczne klasy–D400 wyposażone w zatrzaski, zawiasy oraz uszczelkę gumową. Stopnie złazowe należy stosować żeliwne, powlekane w całości tworzywem sztucznym. </w:t>
      </w:r>
    </w:p>
    <w:p>
      <w:pPr>
        <w:pStyle w:val="Akapitzlist"/>
        <w:spacing w:lineRule="auto" w:line="276"/>
        <w:ind w:left="0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sokości włazów kanalizacyjnych dostosować do terenu projektowanego, układając włazy na polewce betonowej. Studnie należy posadowić na ławie wykonanej z dobrze zagęszczalnego piasku grubości 25cm(frakcji od 0,02 do 2mm), stopień zagęszczenia powyżej 95% Zmodyfikowanej Skali Proctora „ZMP”, grunt rodzimy należy oddzielić od podsypki arkuszami geowłókniny. Arkusze powinny być wywinięte na ściany wykopu na wysokość 50 cm.</w:t>
      </w:r>
    </w:p>
    <w:p>
      <w:pPr>
        <w:pStyle w:val="Akapitzlist"/>
        <w:spacing w:lineRule="auto" w:line="276"/>
        <w:ind w:lef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wykonać obsypke korpusu studni szerokości 50 cm, mierząc od krawędzi studni do ściany wykopu, warstwami o grubości 20 cm. Warstwy zagęszczać mechaniczne do uzyskania zagęszczenia powyżej 95% ZMP. W strefie przyłączonych do studni przewodów kanalizacyjnych do wysokości 50cm ponad i wokół przewodu zagęszczenie należy wykonywać przy pomocy ubijaków ręcznych. Obsypkę wykonać z piasku różnoziarnistego frakcji od 0,02 do 2mm, do prawidłowego zagęszczenia piasek powinien mieć odpowiednią wilgotność, piasek suchy zaleca się zraszać wodą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0 MONTAŻ STUDNI  BETONOWEJ Z WPUSTEM DESZCZOWYM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pusty uliczne służą do wychwytywania i odprowadzania wód deszczowych z ciągów komunikacyjnych dróg i parkingów. Projektuje się wpusty betonowe. Średnica wewnętrzna poszczególnych elementów wynosi 500 mm. Połączenie wpustu z kanalizacją wykonuje się za pomocą przykanalika z rur PVC-U. Połączenie powinno być wykonane szczelnie i przegubowo. Wpusty z osadnikiem wykonane są w wersji dla kraty żeliwnej 620 x 420 mm klasy D400. Podstawę stanowi osadnik denny. Kolejnymi elementami są kręgi pośrednie wraz z kręgiem z odejściem do przykanalika z otworem z przejściem szczelnym. Wpusty można wyposażyć w pierścienie odciążające i wyrównujące pozwalające regulować wysokość. Ławę fundamentową wykonano z </w:t>
      </w:r>
      <w:r>
        <w:rPr>
          <w:rFonts w:cs="Arial" w:ascii="Arial" w:hAnsi="Arial"/>
          <w:sz w:val="22"/>
          <w:szCs w:val="22"/>
        </w:rPr>
        <w:t>dobrze zagęszczalnego piasku grubości 25cm(frakcji od 0,02 do 2mm), stopień zagęszczenia powyżej 95% Zmodyfikowanej Skali Proctora „ZMP”, grunt rodzimy należy oddzielić od podsypki arkuszami geowłókniny.</w:t>
      </w:r>
      <w:r>
        <w:rPr>
          <w:rFonts w:cs="Arial" w:ascii="Arial" w:hAnsi="Arial"/>
          <w:bCs/>
          <w:sz w:val="22"/>
          <w:szCs w:val="22"/>
        </w:rPr>
        <w:t xml:space="preserve">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techniczne: 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 xml:space="preserve">studzienki niewłazowe  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 xml:space="preserve">średnice podłączanych rur kanalizacyjnych (przykanalika) </w:t>
        <w:tab/>
        <w:t>PVC-u o średnicy 160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>Spadek przykanalika 1,0%</w:t>
        <w:tab/>
        <w:tab/>
        <w:tab/>
        <w:tab/>
        <w:tab/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>studzienki z osadnikiem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 xml:space="preserve">Wpusty deszczowe o klasie obciążenia  D400 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2"/>
        </w:rPr>
        <w:t xml:space="preserve">UWAGA: - </w:t>
      </w:r>
      <w:r>
        <w:rPr>
          <w:rFonts w:cs="Arial" w:ascii="Arial" w:hAnsi="Arial"/>
          <w:sz w:val="22"/>
        </w:rPr>
        <w:t>Przystąpić do zasypania kolektora można dopiero po wykonaniu próby szczelności i skontrolowaniu spadków.</w:t>
      </w:r>
      <w:r>
        <w:rPr>
          <w:rFonts w:cs="Arial" w:ascii="Arial" w:hAnsi="Arial"/>
          <w:sz w:val="22"/>
          <w:szCs w:val="22"/>
        </w:rPr>
        <w:t xml:space="preserve"> Rzędne wpustów deszczowych określono na rysunku branży drogowej D-02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Graficzną ilustrację wykonania studni przedstawiona na rysunku KD-03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bCs/>
          <w:sz w:val="22"/>
          <w:szCs w:val="28"/>
        </w:rPr>
        <w:t xml:space="preserve">2.11 </w:t>
        <w:tab/>
        <w:t>ODBIORNIK ŚCIEKÓW DESZCZOWYCH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Odbiornikiem wód deszczowych będzie istniejąca kanalizacja deszczowa zlokalizowana za skrzyżowaniem ul Grodzieckiej z ul. Południową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</w:rPr>
        <w:t xml:space="preserve">2.12 </w:t>
        <w:tab/>
        <w:t xml:space="preserve">OGÓLNE WARUNKI PROWADZENIA ROBÓT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</w:rPr>
        <w:t>Wytyczenie trasy projektowanej infrastruktury zlecić uprawnionemu geodecie. Wykopy w miejscach skrzyżowań z istniejącym uzbrojeniem podziemnym wykonać ręczn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</w:rPr>
        <w:t>Przed zasypaniem wykopów należy sporządzić geodezyjną inwentaryzacje powykonawczą wykonanych elementów i zgłosić do odbior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prowadzić zgodnie z warunkami technicznymi wykonania i odbioru robót budowlano – montażowych cz. II - Instalacje sanitarne i przemysłowe oraz wytycznymi producentów / dostawców zamontowanych materiałów i urządzeń, jak również zgodnie z warunkami BHP.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ontaż rur kielichowych prowadzić od najniższego punktu zawsze kielichem w górę kanał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2.13 ODDZIAŁYWANIE SYSTEMU NA ŚRODOWISKO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te materiały do zastosowane dla realizacji kanalizacji gwarantują szczelny sposób wykonania obiektów oraz rurociągów spowodują, że kolektor nie będzie obiektem mogącym pogorszyć stan środowiska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rFonts w:cs="Arial" w:ascii="Arial" w:hAnsi="Arial"/>
          <w:b/>
          <w:iCs/>
          <w:sz w:val="22"/>
          <w:szCs w:val="22"/>
        </w:rPr>
        <w:t xml:space="preserve">2.14 </w:t>
        <w:tab/>
        <w:t xml:space="preserve">ZESTAWIENIE PODSTAWOWYCH MATERIAŁÓW </w:t>
      </w:r>
    </w:p>
    <w:p>
      <w:pPr>
        <w:pStyle w:val="TextBodyIndent"/>
        <w:spacing w:lineRule="auto" w:line="276" w:before="0" w:after="0"/>
        <w:ind w:left="0" w:firstLine="708"/>
        <w:rPr/>
      </w:pPr>
      <w:r>
        <w:rPr>
          <w:rFonts w:cs="Arial" w:ascii="Arial" w:hAnsi="Arial"/>
          <w:iCs/>
          <w:sz w:val="22"/>
          <w:szCs w:val="22"/>
        </w:rPr>
        <w:t xml:space="preserve">Rura PVC-U SDR34 SN8 DN315 </w:t>
        <w:tab/>
        <w:tab/>
        <w:tab/>
        <w:tab/>
        <w:t>około</w:t>
        <w:tab/>
        <w:tab/>
        <w:t>L=365m</w:t>
      </w:r>
    </w:p>
    <w:p>
      <w:pPr>
        <w:pStyle w:val="TextBodyIndent"/>
        <w:spacing w:lineRule="auto" w:line="276" w:before="0" w:after="0"/>
        <w:ind w:left="0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ura PVC-U SDR34 SN8 DN160 (przykanaliki)</w:t>
        <w:tab/>
        <w:tab/>
        <w:t>około</w:t>
        <w:tab/>
        <w:tab/>
        <w:t>L=15m</w:t>
      </w:r>
    </w:p>
    <w:p>
      <w:pPr>
        <w:pStyle w:val="TextBodyIndent"/>
        <w:spacing w:lineRule="auto" w:line="276" w:before="0" w:after="0"/>
        <w:ind w:left="0" w:firstLine="708"/>
        <w:rPr/>
      </w:pPr>
      <w:r>
        <w:rPr>
          <w:rFonts w:cs="Arial" w:ascii="Arial" w:hAnsi="Arial"/>
          <w:iCs/>
          <w:sz w:val="22"/>
          <w:szCs w:val="22"/>
        </w:rPr>
        <w:t>Studnia betonowa z wpustem deszczowym</w:t>
        <w:tab/>
        <w:t>DN500</w:t>
        <w:tab/>
        <w:tab/>
        <w:tab/>
        <w:tab/>
        <w:t>10szt.</w:t>
      </w:r>
    </w:p>
    <w:p>
      <w:pPr>
        <w:pStyle w:val="TextBodyIndent"/>
        <w:spacing w:lineRule="auto" w:line="276" w:before="0" w:after="0"/>
        <w:ind w:left="0" w:firstLine="708"/>
        <w:rPr/>
      </w:pPr>
      <w:r>
        <w:rPr>
          <w:rFonts w:cs="Arial" w:ascii="Arial" w:hAnsi="Arial"/>
          <w:iCs/>
          <w:sz w:val="22"/>
          <w:szCs w:val="22"/>
        </w:rPr>
        <w:t xml:space="preserve">Studnia betonowa DN1000 </w:t>
        <w:tab/>
        <w:tab/>
        <w:tab/>
        <w:tab/>
        <w:tab/>
        <w:tab/>
        <w:tab/>
        <w:t>12szt.</w:t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Indent"/>
        <w:spacing w:lineRule="auto" w:line="276" w:before="0" w:after="0"/>
        <w:ind w:left="708" w:hanging="0"/>
        <w:rPr/>
      </w:pPr>
      <w:r>
        <w:rPr>
          <w:rFonts w:cs="Arial" w:ascii="Arial" w:hAnsi="Arial"/>
          <w:iCs/>
          <w:sz w:val="22"/>
          <w:szCs w:val="22"/>
        </w:rPr>
        <w:t xml:space="preserve">Łączna długość projektowanej kanalizacji deszczowej to 365m  a wraz z przykanalikami wpustów deszczowych około 380m </w:t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WAGI KOŃCOWE DO PROJEKTU</w:t>
      </w:r>
    </w:p>
    <w:p>
      <w:pPr>
        <w:pStyle w:val="Normal"/>
        <w:autoSpaceDE w:val="false"/>
        <w:spacing w:lineRule="auto" w:line="276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wyklucza się wystąpienia na trasie kanalizacji uzbrojenia nie zinwentaryzowanego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tym przed przystąpieniem do robót ziemnych należy wykonać ręczne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opy kontrolne w celu ustalenia lokalizacji sytuacyjnej i wysokościowej istniejących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ci, pod nadzorem właścicieli siec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 wykonaniem kanalizacji należy sprawdzić inwentaryzację sieci istniejącej, do której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ona zostanie sieć projektowana i dostosować się do warunków rzeczywistych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rzypadku konieczności odwodnienia wykopów wykonawca jest zobowiązany do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a szczegółowej technologii odwadniania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leży zlecić służbie geodezyjnej wytyczenie trasy projektowanych przewodów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onać inwentaryzację geodezyjną wykonanych sieci w stanie odkrytym i zakrytym.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race przy wykonaniu sieci należy prowadzić zgodnie z polskimi prawami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ami, rozporządzeniami i obowiązującymi normam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udowlane prowadzić zgodnie z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em Ministra Infrastruktury z 12.04 2002r (Dz. U. Nr 75 poz. 690 z póżn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.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a Min. Pracy i Polityki Socjalnej z dn. 26.09.1997 w sprawie ogólnych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ów bhp (Dz. U. z 2003r. Nr 169, poz. 1650 z późn. zm.)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a Min. Infrastruktury z dn. 6.02.2003 w sprawie bhp podczas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robót budowlanych (Dz. U. z 2003r. Nr 47, poz. 401 z póżn. Zm.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ury i studnie kanalizacyjne należy układać zgodnie z wykazem współrzędnych który załączono do niniejszego opracowa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zędne wpustów deszczowych określono na rysunku D-02 oraz D-0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jektował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gr inż. arch. Bogdan Ślusarczyk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Arial" w:ascii="Arial" w:hAnsi="Arial"/>
          <w:b/>
          <w:color w:val="FF0000"/>
          <w:sz w:val="22"/>
          <w:szCs w:val="22"/>
        </w:rPr>
        <w:tab/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bCs/>
          <w:color w:val="000000"/>
          <w:sz w:val="22"/>
          <w:szCs w:val="22"/>
        </w:rPr>
        <w:t>577/KW/73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specjalność: architektura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prawdził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gr inż. Jerzy sowa</w:t>
      </w:r>
    </w:p>
    <w:p>
      <w:pPr>
        <w:pStyle w:val="Normal"/>
        <w:autoSpaceDE w:val="false"/>
        <w:spacing w:lineRule="auto" w:line="192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specjalność: instalacyjno-inżynieryjna </w:t>
      </w:r>
    </w:p>
    <w:p>
      <w:pPr>
        <w:pStyle w:val="Normal"/>
        <w:autoSpaceDE w:val="false"/>
        <w:spacing w:lineRule="auto" w:line="192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akresie sieci i instalacji sanitarnych 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cs="Times New Roman"/>
      <w:b/>
      <w:sz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Naglowek">
    <w:name w:val="naglowek"/>
    <w:qFormat/>
    <w:rPr>
      <w:rFonts w:cs="Times New Roman"/>
    </w:rPr>
  </w:style>
  <w:style w:type="character" w:styleId="Boldzik">
    <w:name w:val="boldzik"/>
    <w:qFormat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wcityZnak123">
    <w:name w:val="Tekst podstawowy wcięty Znak123"/>
    <w:qFormat/>
    <w:rPr>
      <w:rFonts w:cs="Times New Roman"/>
      <w:sz w:val="24"/>
      <w:szCs w:val="24"/>
    </w:rPr>
  </w:style>
  <w:style w:type="character" w:styleId="TekstpodstawowywcityZnak122">
    <w:name w:val="Tekst podstawowy wcięty Znak122"/>
    <w:qFormat/>
    <w:rPr>
      <w:rFonts w:cs="Times New Roman"/>
      <w:sz w:val="24"/>
      <w:szCs w:val="24"/>
    </w:rPr>
  </w:style>
  <w:style w:type="character" w:styleId="TekstpodstawowywcityZnak121">
    <w:name w:val="Tekst podstawowy wcięty Znak121"/>
    <w:qFormat/>
    <w:rPr>
      <w:rFonts w:cs="Times New Roman"/>
      <w:sz w:val="24"/>
      <w:szCs w:val="24"/>
    </w:rPr>
  </w:style>
  <w:style w:type="character" w:styleId="TekstpodstawowywcityZnak120">
    <w:name w:val="Tekst podstawowy wcięty Znak120"/>
    <w:qFormat/>
    <w:rPr>
      <w:rFonts w:cs="Times New Roman"/>
      <w:sz w:val="24"/>
      <w:szCs w:val="24"/>
    </w:rPr>
  </w:style>
  <w:style w:type="character" w:styleId="TekstpodstawowywcityZnak119">
    <w:name w:val="Tekst podstawowy wcięty Znak119"/>
    <w:qFormat/>
    <w:rPr>
      <w:rFonts w:cs="Times New Roman"/>
      <w:sz w:val="24"/>
      <w:szCs w:val="24"/>
    </w:rPr>
  </w:style>
  <w:style w:type="character" w:styleId="TekstpodstawowywcityZnak118">
    <w:name w:val="Tekst podstawowy wcięty Znak118"/>
    <w:qFormat/>
    <w:rPr>
      <w:rFonts w:cs="Times New Roman"/>
      <w:sz w:val="24"/>
      <w:szCs w:val="24"/>
    </w:rPr>
  </w:style>
  <w:style w:type="character" w:styleId="TekstpodstawowywcityZnak117">
    <w:name w:val="Tekst podstawowy wcięty Znak117"/>
    <w:qFormat/>
    <w:rPr>
      <w:rFonts w:cs="Times New Roman"/>
      <w:sz w:val="24"/>
      <w:szCs w:val="24"/>
    </w:rPr>
  </w:style>
  <w:style w:type="character" w:styleId="TekstpodstawowywcityZnak116">
    <w:name w:val="Tekst podstawowy wcięty Znak116"/>
    <w:qFormat/>
    <w:rPr>
      <w:rFonts w:cs="Times New Roman"/>
      <w:sz w:val="24"/>
      <w:szCs w:val="24"/>
    </w:rPr>
  </w:style>
  <w:style w:type="character" w:styleId="TekstpodstawowywcityZnak115">
    <w:name w:val="Tekst podstawowy wcięty Znak115"/>
    <w:qFormat/>
    <w:rPr>
      <w:rFonts w:cs="Times New Roman"/>
      <w:sz w:val="24"/>
      <w:szCs w:val="24"/>
    </w:rPr>
  </w:style>
  <w:style w:type="character" w:styleId="TekstpodstawowywcityZnak114">
    <w:name w:val="Tekst podstawowy wcięty Znak114"/>
    <w:qFormat/>
    <w:rPr>
      <w:rFonts w:cs="Times New Roman"/>
      <w:sz w:val="24"/>
      <w:szCs w:val="24"/>
    </w:rPr>
  </w:style>
  <w:style w:type="character" w:styleId="TekstpodstawowywcityZnak113">
    <w:name w:val="Tekst podstawowy wcięty Znak113"/>
    <w:qFormat/>
    <w:rPr>
      <w:rFonts w:cs="Times New Roman"/>
      <w:sz w:val="24"/>
      <w:szCs w:val="24"/>
    </w:rPr>
  </w:style>
  <w:style w:type="character" w:styleId="TekstpodstawowywcityZnak112">
    <w:name w:val="Tekst podstawowy wcięty Znak112"/>
    <w:qFormat/>
    <w:rPr>
      <w:rFonts w:cs="Times New Roman"/>
      <w:sz w:val="24"/>
      <w:szCs w:val="24"/>
    </w:rPr>
  </w:style>
  <w:style w:type="character" w:styleId="TekstpodstawowywcityZnak111">
    <w:name w:val="Tekst podstawowy wcięty Znak111"/>
    <w:qFormat/>
    <w:rPr>
      <w:rFonts w:cs="Times New Roman"/>
      <w:sz w:val="24"/>
      <w:szCs w:val="24"/>
    </w:rPr>
  </w:style>
  <w:style w:type="character" w:styleId="TekstpodstawowywcityZnak110">
    <w:name w:val="Tekst podstawowy wcięty Znak110"/>
    <w:qFormat/>
    <w:rPr>
      <w:rFonts w:cs="Times New Roman"/>
      <w:sz w:val="24"/>
      <w:szCs w:val="24"/>
    </w:rPr>
  </w:style>
  <w:style w:type="character" w:styleId="TekstpodstawowywcityZnak19">
    <w:name w:val="Tekst podstawowy wcięty Znak19"/>
    <w:qFormat/>
    <w:rPr>
      <w:rFonts w:cs="Times New Roman"/>
      <w:sz w:val="24"/>
      <w:szCs w:val="24"/>
    </w:rPr>
  </w:style>
  <w:style w:type="character" w:styleId="TekstpodstawowywcityZnak18">
    <w:name w:val="Tekst podstawowy wcięty Znak18"/>
    <w:qFormat/>
    <w:rPr>
      <w:rFonts w:cs="Times New Roman"/>
      <w:sz w:val="24"/>
      <w:szCs w:val="24"/>
    </w:rPr>
  </w:style>
  <w:style w:type="character" w:styleId="TekstpodstawowywcityZnak17">
    <w:name w:val="Tekst podstawowy wcięty Znak17"/>
    <w:qFormat/>
    <w:rPr>
      <w:rFonts w:cs="Times New Roman"/>
      <w:sz w:val="24"/>
      <w:szCs w:val="24"/>
    </w:rPr>
  </w:style>
  <w:style w:type="character" w:styleId="TekstpodstawowywcityZnak16">
    <w:name w:val="Tekst podstawowy wcięty Znak16"/>
    <w:qFormat/>
    <w:rPr>
      <w:rFonts w:cs="Times New Roman"/>
      <w:sz w:val="24"/>
      <w:szCs w:val="24"/>
    </w:rPr>
  </w:style>
  <w:style w:type="character" w:styleId="TekstpodstawowywcityZnak15">
    <w:name w:val="Tekst podstawowy wcięty Znak15"/>
    <w:qFormat/>
    <w:rPr>
      <w:rFonts w:cs="Times New Roman"/>
      <w:sz w:val="24"/>
      <w:szCs w:val="24"/>
    </w:rPr>
  </w:style>
  <w:style w:type="character" w:styleId="TekstpodstawowywcityZnak14">
    <w:name w:val="Tekst podstawowy wcięty Znak14"/>
    <w:qFormat/>
    <w:rPr>
      <w:rFonts w:cs="Times New Roman"/>
      <w:sz w:val="24"/>
      <w:szCs w:val="24"/>
    </w:rPr>
  </w:style>
  <w:style w:type="character" w:styleId="TekstpodstawowywcityZnak13">
    <w:name w:val="Tekst podstawowy wcięty Znak13"/>
    <w:qFormat/>
    <w:rPr>
      <w:rFonts w:cs="Times New Roman"/>
      <w:sz w:val="24"/>
      <w:szCs w:val="24"/>
    </w:rPr>
  </w:style>
  <w:style w:type="character" w:styleId="TekstpodstawowywcityZnak12">
    <w:name w:val="Tekst podstawowy wcięty Znak12"/>
    <w:qFormat/>
    <w:rPr>
      <w:rFonts w:cs="Times New Roman"/>
      <w:sz w:val="24"/>
      <w:szCs w:val="24"/>
    </w:rPr>
  </w:style>
  <w:style w:type="character" w:styleId="TekstpodstawowywcityZnak11">
    <w:name w:val="Tekst podstawowy wcięty Znak1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41">
    <w:name w:val="c41"/>
    <w:qFormat/>
    <w:rPr>
      <w:rFonts w:ascii="Verdana" w:hAnsi="Verdana" w:cs="Verdana"/>
      <w:sz w:val="18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1457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45:00Z</dcterms:created>
  <dc:creator>xxx</dc:creator>
  <dc:description/>
  <cp:keywords/>
  <dc:language>en-US</dc:language>
  <cp:lastModifiedBy>user</cp:lastModifiedBy>
  <cp:lastPrinted>2013-12-18T07:46:00Z</cp:lastPrinted>
  <dcterms:modified xsi:type="dcterms:W3CDTF">2013-12-18T06:46:00Z</dcterms:modified>
  <cp:revision>29</cp:revision>
  <dc:subject/>
  <dc:title>F1=1378,7m2= 0,13ha</dc:title>
</cp:coreProperties>
</file>