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rFonts w:ascii="Arial" w:hAnsi="Arial" w:cs="Arial"/>
          <w:i/>
          <w:i/>
          <w:sz w:val="22"/>
          <w:u w:val="single"/>
        </w:rPr>
      </w:pPr>
      <w:r>
        <w:rPr>
          <w:rFonts w:eastAsia="Arial" w:cs="Arial" w:ascii="Arial" w:hAnsi="Arial"/>
          <w:i/>
          <w:sz w:val="22"/>
          <w:u w:val="single"/>
        </w:rPr>
        <w:t xml:space="preserve"> </w:t>
      </w:r>
      <w:r>
        <w:rPr>
          <w:rFonts w:cs="Arial" w:ascii="Arial" w:hAnsi="Arial"/>
          <w:i/>
          <w:sz w:val="22"/>
          <w:u w:val="single"/>
        </w:rPr>
        <w:t>TEMAT OPRACOWANI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Szczegółowa  Specyfikacja  Techniczna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>SST 01.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Rozbiórka elementów dróg, chodników i zieleńców wraz z przywróceniem terenu  do stanu pierwotnego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dla projektu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u w:val="single"/>
        </w:rPr>
        <w:t>„ Przebudowa odwodnienia drogi powiatowej nr 4768 S ul. Kościelna, Dąbie Gmina Ps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Contents3"/>
        <w:tabs>
          <w:tab w:val="clear" w:pos="720"/>
          <w:tab w:val="clear" w:pos="9060"/>
        </w:tabs>
        <w:spacing w:lineRule="auto" w:line="240"/>
        <w:rPr>
          <w:rFonts w:ascii="Arial" w:hAnsi="Arial" w:cs="Arial"/>
          <w:b/>
          <w:b/>
          <w:sz w:val="28"/>
          <w:u w:val="single"/>
          <w:lang w:val="pl-PL" w:eastAsia="pl-PL"/>
        </w:rPr>
      </w:pPr>
      <w:r>
        <w:rPr>
          <w:rFonts w:cs="Arial" w:ascii="Arial" w:hAnsi="Arial"/>
          <w:b/>
          <w:sz w:val="28"/>
          <w:u w:val="single"/>
          <w:lang w:val="pl-PL" w:eastAsia="pl-PL"/>
        </w:rPr>
      </w:r>
    </w:p>
    <w:p>
      <w:pPr>
        <w:pStyle w:val="Heading8"/>
        <w:rPr>
          <w:u w:val="single"/>
        </w:rPr>
      </w:pPr>
      <w:r>
        <w:rPr>
          <w:u w:val="single"/>
        </w:rPr>
        <w:t>ADRES OBIEKTU BUDOWLA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ICE:  Kościelna, Pocztowa, Dąbi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MAWIAJĄC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Zarząd Powiatu Będzińskiego 42-500 BĘDZIN, ul. Sączewskiego 6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8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KONAWC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Projektowo - Realizacyjny „PRO-SAN”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iuro  Konstrukcyjne 41-902 Bytom , ul. Gliwicka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mgr inż. Krystyna Sobota-Foltm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r opracowania   09/07/2012</w:t>
        <w:tab/>
        <w:t xml:space="preserve"> </w:t>
        <w:tab/>
        <w:tab/>
        <w:t>Data opracowania lipiec 20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lineRule="auto" w:line="360"/>
        <w:ind w:left="0" w:hanging="0"/>
        <w:rPr/>
      </w:pPr>
      <w:r>
        <w:rPr/>
        <w:t>SPIS ZAWARTO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spacing w:lineRule="auto" w:line="36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h \z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ind w:left="0" w:hanging="0"/>
            <w:rPr/>
          </w:pPr>
          <w:hyperlink w:anchor="__RefHeading___Toc116922714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 WPROWADZENIE</w:t>
            </w:r>
          </w:hyperlink>
          <w:r>
            <w:rPr>
              <w:b/>
              <w:color w:val="000000"/>
              <w:u w:val="none"/>
              <w:lang w:val="en-US" w:eastAsia="en-US"/>
            </w:rPr>
            <w:t>.</w:t>
          </w:r>
        </w:p>
        <w:p>
          <w:pPr>
            <w:pStyle w:val="Contents1"/>
            <w:ind w:left="0" w:hanging="0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116922715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1.</w:t>
            </w:r>
            <w:r>
              <w:rPr>
                <w:rStyle w:val="IndexLink"/>
                <w:b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Nazwa zamówienia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spacing w:lineRule="auto" w:line="360"/>
            <w:ind w:left="0" w:hanging="0"/>
            <w:rPr>
              <w:b/>
              <w:b/>
              <w:lang w:val="en-US" w:eastAsia="en-US"/>
            </w:rPr>
          </w:pPr>
          <w:hyperlink w:anchor="__RefHeading___Toc116922716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.2. Przedmiot i zakres robót</w:t>
            </w:r>
          </w:hyperlink>
        </w:p>
        <w:p>
          <w:pPr>
            <w:pStyle w:val="Contents3"/>
            <w:rPr>
              <w:b/>
              <w:b/>
            </w:rPr>
          </w:pPr>
          <w:hyperlink w:anchor="__RefHeading___Toc116922717">
            <w:r>
              <w:rPr>
                <w:rStyle w:val="IndexLink"/>
                <w:b/>
                <w:color w:val="000000"/>
                <w:u w:val="none"/>
              </w:rPr>
              <w:t>1.3. Zakres prac towarzyszących i robót tymczasowych</w:t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18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2.       MATERIAŁY</w:t>
            </w:r>
          </w:hyperlink>
          <w:r>
            <w:rPr>
              <w:b/>
              <w:color w:val="000000"/>
              <w:u w:val="none"/>
              <w:lang w:val="en-US" w:eastAsia="en-US"/>
            </w:rPr>
            <w:t>.</w:t>
          </w:r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19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3.       SPRZĘT</w:t>
            </w:r>
          </w:hyperlink>
          <w:r>
            <w:rPr>
              <w:b/>
              <w:color w:val="000000"/>
              <w:u w:val="none"/>
              <w:lang w:val="en-US" w:eastAsia="en-US"/>
            </w:rPr>
            <w:t>.</w:t>
          </w:r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0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4.       TRANSPORT</w:t>
            </w:r>
          </w:hyperlink>
          <w:r>
            <w:rPr>
              <w:b/>
              <w:color w:val="000000"/>
              <w:u w:val="none"/>
              <w:lang w:val="en-US" w:eastAsia="en-US"/>
            </w:rPr>
            <w:t>.</w:t>
          </w:r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1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5.       WYKONANIE ROBÓT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2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6.       KONTROLA JAKOŚCI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3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7.       OBMIAR ROBÓT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4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8.      ODBIÓR ROBÓT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5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9.      ROZLICZENIE ROBÓT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</w:p>
        <w:p>
          <w:pPr>
            <w:pStyle w:val="Contents1"/>
            <w:ind w:left="0" w:hanging="0"/>
            <w:rPr>
              <w:b/>
              <w:b/>
              <w:lang w:val="en-US" w:eastAsia="en-US"/>
            </w:rPr>
          </w:pPr>
          <w:hyperlink w:anchor="__RefHeading___Toc116922726">
            <w:r>
              <w:rPr>
                <w:rStyle w:val="IndexLink"/>
                <w:b/>
                <w:color w:val="000000"/>
                <w:u w:val="none"/>
                <w:lang w:val="en-US" w:eastAsia="en-US"/>
              </w:rPr>
              <w:t>10.    DOKUMENTACJA ODNIESIENIA.</w:t>
            </w:r>
            <w:r>
              <w:rPr>
                <w:rStyle w:val="IndexLink"/>
                <w:b/>
                <w:lang w:val="en-US" w:eastAsia="en-US"/>
              </w:rPr>
              <w:tab/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spacing w:lineRule="auto" w:line="360"/>
        <w:ind w:left="0" w:hanging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_RefHeading___Toc116922714"/>
      <w:bookmarkStart w:id="1" w:name="__RefHeading___Toc116922714"/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PROWADZENIE</w:t>
      </w:r>
      <w:bookmarkEnd w:id="1"/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16922715"/>
      <w:bookmarkEnd w:id="2"/>
      <w:r>
        <w:rPr>
          <w:rFonts w:cs="Times New Roman" w:ascii="Times New Roman" w:hAnsi="Times New Roman"/>
          <w:sz w:val="24"/>
          <w:szCs w:val="24"/>
        </w:rPr>
        <w:t>1.1.</w:t>
        <w:tab/>
        <w:t>Nazwa zamówienia</w:t>
      </w:r>
    </w:p>
    <w:p>
      <w:pPr>
        <w:pStyle w:val="Contents3"/>
        <w:rPr/>
      </w:pPr>
      <w:r>
        <w:rPr/>
        <w:t xml:space="preserve">„ </w:t>
      </w:r>
      <w:r>
        <w:rPr/>
        <w:t>Przebudowa odwodnienia drogi powiatowej nr 4768 S, ul. Kościelna, Dąbie Gmina Psary”</w:t>
      </w:r>
    </w:p>
    <w:p>
      <w:pPr>
        <w:pStyle w:val="Normal"/>
        <w:rPr/>
      </w:pPr>
      <w:r>
        <w:rPr/>
      </w:r>
    </w:p>
    <w:p>
      <w:pPr>
        <w:pStyle w:val="Contents3"/>
        <w:rPr>
          <w:b/>
          <w:b/>
        </w:rPr>
      </w:pPr>
      <w:r>
        <w:rPr/>
        <w:t>INWESTOR : Zarząd Powiatu Będzińskiego 42-500 BEDZIN ul. Sączewskiego 6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_RefHeading___Toc116922716"/>
      <w:bookmarkEnd w:id="3"/>
      <w:r>
        <w:rPr>
          <w:rFonts w:cs="Times New Roman" w:ascii="Times New Roman" w:hAnsi="Times New Roman"/>
          <w:sz w:val="24"/>
          <w:szCs w:val="24"/>
        </w:rPr>
        <w:t>1.2</w:t>
        <w:tab/>
        <w:t>Przedmiot i zakres robót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dotyczące wykonania  i odbioru robót związanych z rozbiórką elementów dróg, podjazdów, trawników i innych kolidują</w:t>
        <w:softHyphen/>
        <w:t>cych obiektów z  wykonaniem zamówienia oraz odtworzeniem terenu do stanu pierwotnego. Ustalenia zawarte w niniejszej specyfikacji dotyczą zasad prowadzenia robót związa</w:t>
        <w:softHyphen/>
        <w:t xml:space="preserve">nych z rozbiórką: warstw nawierzchni, podjazdów, warstw ziemi urodzajnej  oraz robót związanych z odtworzeniem nawierzchni ,podjazdów, terenów zielonych, po wykonaniu  zamówienia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kres obejmuje także wywóz gruzu betonowego i mas bitumicznych wraz z ich utylizacją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jakość prowadzonych robót i ich zgodność z dokumentacją projektową , Specyfikacjami Technicznymi i instrukcjami Inżyniera .</w:t>
      </w:r>
    </w:p>
    <w:p>
      <w:pPr>
        <w:pStyle w:val="Heading3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4" w:name="__RefHeading___Toc116922717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kres prac  towarzyszących i robót tymczasowych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Nie występują 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5" w:name="__RefHeading___Toc116922718"/>
      <w:bookmarkEnd w:id="5"/>
      <w:r>
        <w:rPr>
          <w:rFonts w:cs="Times New Roman" w:ascii="Times New Roman" w:hAnsi="Times New Roman"/>
          <w:sz w:val="24"/>
          <w:szCs w:val="24"/>
        </w:rPr>
        <w:t>2.    MATERIAŁY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Dla  robót  objętych  niniejszą  specyfikacją  materiały  nowe  stanowią:  piasek do układania kostek i płytek betonowych, nawierzchnia bitumiczna, żużel wielkopiecowy,  , beton B15 ,  nasiona traw. Kostka betonowa i płytki betonowe w ok.70% pochodzić będą z  rozbiórek. W czasie prac rozbiórkowych planuje się pozyskanie następujących materiałów miejscow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umusu i nadkładu czasowo zdjętego z terenu wykop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teriału z rozbiórki nawierzchni asfaltowej drog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stki i płytek betonow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rawężniki betonowe</w:t>
      </w:r>
    </w:p>
    <w:p>
      <w:pPr>
        <w:pStyle w:val="Normal"/>
        <w:spacing w:lineRule="auto" w:line="360"/>
        <w:jc w:val="both"/>
        <w:rPr/>
      </w:pPr>
      <w:r>
        <w:rPr/>
        <w:t xml:space="preserve">Materiały z rozbiórek  nawierzchni  asfaltowej zostaną wywiezione   do  utylizacji  przez  Wykonawcę  robót. Koszty  utylizacji  winny  zostać   skalkulowane w  kwocie  ofertowej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ateriały  z  rozbiórek  elementów  betonowych takich jak kostka betonowa oraz płytki betonowe w 70% oraz krawężniki w 50%  zostaną  oczyszczone  i  ułożone  w miejscach czasowego  składowania  materiałów  w celu  ich  ponownej  zabudowy. W przypadku zniszczenia przy rozbiórce kostek betonowych, płytek czy krawężników brakujący materiał zostanie uzupełniony przez Wykonawcę. Przed zabudową Wykonawca uzyska aprobatę inspektora nadzoru . Materiały zniszczone zostaną wywiezione do utylizacji na wskazane przez Zamawiającego składowisko.</w:t>
      </w:r>
    </w:p>
    <w:p>
      <w:pPr>
        <w:pStyle w:val="Normal"/>
        <w:spacing w:lineRule="auto" w:line="360"/>
        <w:jc w:val="both"/>
        <w:rPr/>
      </w:pPr>
      <w:r>
        <w:rPr/>
        <w:t>Miejsce czasowego składowania materiałów  może  być  zlokalizowane w obrębie terenu budowy w miejscach uzgodnionych z Inspektorem  lub poza terenem budowy w miejscach zorganizowanych przez Wykonawcę i zaakceptowanych przez  Inspektora.</w:t>
      </w:r>
    </w:p>
    <w:p>
      <w:pPr>
        <w:pStyle w:val="Normal"/>
        <w:spacing w:lineRule="auto" w:line="360"/>
        <w:jc w:val="both"/>
        <w:rPr/>
      </w:pPr>
      <w:r>
        <w:rPr/>
        <w:t>Wykonawca zapewni aby  składowane materiały do czasu ponownego wykorzystania były zabezpieczone przed zanieczyszczeniami, rozmyciem lub działaniem osób postronnych.</w:t>
      </w:r>
    </w:p>
    <w:p>
      <w:pPr>
        <w:pStyle w:val="Normal"/>
        <w:spacing w:lineRule="auto" w:line="360"/>
        <w:jc w:val="both"/>
        <w:rPr/>
      </w:pPr>
      <w:r>
        <w:rPr/>
        <w:tab/>
        <w:t>Humus do uzupełnienia oraz trawę do zasiewu pozyska</w:t>
      </w:r>
      <w:r>
        <w:rPr>
          <w:b/>
        </w:rPr>
        <w:t xml:space="preserve"> </w:t>
      </w:r>
      <w:r>
        <w:rPr/>
        <w:t>Wykonawca i przedstawi do zaakceptowania  inspektorowi nadzoru przed zastosowaniem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odbudowa z żużla wielkopiecowego</w:t>
      </w:r>
      <w:r>
        <w:rPr/>
        <w:t xml:space="preserve"> ( dla odtworzenia podjazdów): - dolna warstwa podbudowy z żużla wielkopiecowego o granulacji 0 ÷ 63 mm grub. warstwy 8 cm stabilizowanego mechanicznie - górna warstwa podbudowy z żużla wielkopiecowego o granulacji 0 ÷ 31,5 mm grub. warstwy 7 cm  zaklinowaniem klińcem .</w:t>
      </w:r>
    </w:p>
    <w:p>
      <w:pPr>
        <w:pStyle w:val="Normal"/>
        <w:spacing w:lineRule="auto" w:line="360"/>
        <w:rPr/>
      </w:pPr>
      <w:r>
        <w:rPr>
          <w:u w:val="single"/>
        </w:rPr>
        <w:t>Podbudowy z kruszywa kamiennego dla jezdni-</w:t>
      </w:r>
      <w:r>
        <w:rPr/>
        <w:t xml:space="preserve"> dla wykonania należy stosować : kruszywo łamane zwykłe - tłuczeń od 31,5-63 mm, stabilizowany mechanicznie. Jakość kruszywa będzie zgodna z wymaganiami normy określonymi dla :</w:t>
      </w:r>
    </w:p>
    <w:p>
      <w:pPr>
        <w:pStyle w:val="Normal"/>
        <w:spacing w:lineRule="auto" w:line="360"/>
        <w:ind w:left="1416" w:firstLine="708"/>
        <w:rPr/>
      </w:pPr>
      <w:r>
        <w:rPr/>
        <w:t xml:space="preserve">     </w:t>
      </w:r>
      <w:r>
        <w:rPr/>
        <w:t>-  podbudowy zasadniczej – co najmniej klasa II</w:t>
      </w:r>
    </w:p>
    <w:p>
      <w:pPr>
        <w:pStyle w:val="Normal"/>
        <w:spacing w:lineRule="auto" w:line="360"/>
        <w:rPr/>
      </w:pPr>
      <w:r>
        <w:rPr/>
        <w:tab/>
        <w:tab/>
        <w:t xml:space="preserve"> </w:t>
        <w:tab/>
        <w:t xml:space="preserve">    -  podbudowy pomocniczej – klasa II i III</w:t>
      </w:r>
    </w:p>
    <w:p>
      <w:pPr>
        <w:pStyle w:val="Normal"/>
        <w:spacing w:lineRule="auto" w:line="360"/>
        <w:jc w:val="both"/>
        <w:rPr/>
      </w:pPr>
      <w:r>
        <w:rPr/>
        <w:t>Inspektor budowy będzie mógł dopuścić inne rodzaje kruszywa ( np. kliniec )spełniające wymagania .stawiane kruszywom dla kl. I , II , i III</w:t>
      </w:r>
    </w:p>
    <w:p>
      <w:pPr>
        <w:pStyle w:val="Normal"/>
        <w:spacing w:lineRule="auto" w:line="360"/>
        <w:rPr/>
      </w:pPr>
      <w:r>
        <w:rPr>
          <w:u w:val="single"/>
        </w:rPr>
        <w:t>Nawierzchnie z mieszanek mineralno-bitumicznych -</w:t>
      </w:r>
      <w:r>
        <w:rPr/>
        <w:t xml:space="preserve"> będzie stosowany asfalt spełniający wymagania określone w PN-C-96170:1965. Jako wypełniacz należy stosować materiał spełniający wymagania PN-S-96504:1961 dla wypełniacza podstawowego i zastępczego.</w:t>
      </w:r>
    </w:p>
    <w:p>
      <w:pPr>
        <w:pStyle w:val="Normal"/>
        <w:spacing w:lineRule="auto" w:line="360"/>
        <w:rPr/>
      </w:pPr>
      <w:r>
        <w:rPr/>
        <w:t>Składowanie kruszywa musi odbywać się w warunkach zabezpieczających je przed zanieczyszczeniem i zmieszaniem z innymi asortymentami.</w:t>
      </w:r>
    </w:p>
    <w:p>
      <w:pPr>
        <w:pStyle w:val="Normal"/>
        <w:spacing w:lineRule="auto" w:line="360"/>
        <w:rPr/>
      </w:pPr>
      <w:r>
        <w:rPr/>
        <w:t>Stosowany asfalt upłynniony musi spełniać warunki określone w PN-C-96173: 1974 a emulsja asfaltowa drogowa kationowa musi spełniać wymagania określone w WT.EmA-99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Odtworzenie podjazdów z  kostki betonowej , płytek  betonowych - </w:t>
      </w:r>
      <w:r>
        <w:rPr/>
        <w:t xml:space="preserve"> nastąpi z materiałów nowych  a z odzysku  z uzupełnieniem w 30 % materiałem nowym, po akceptacji  stanu technicznego materiału z rozbiórki dokonanego przez Inspektora Nadzoru . Warunkiem dopuszczenia do stosowania  płytek betonowych 20 x 40 cm a także kostki betonowej brukowej o grubości 80 mm będzie posiadanie Aprobaty Technicznej , wydanej prze uprawnioną jednostkę. Struktura musi być zwarta , bez rys , pęknięć , plam i ubytków. powierzchnia górna będzie równa i szorstka a krawędzie równe i proste . Wklęśnięcia nie będą przekraczały 2 mm. Podbudowę pod chodniki wykonać należy z żużla wielkopiecowego. Materiałem na podsypkę i do wypełnienia spoin będzie piasek . Piasek średni stosować należy do wypełnienia szczelin dylatacyjnych. 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Piasek </w:t>
      </w:r>
      <w:r>
        <w:rPr/>
        <w:t>wg PN-B-06711</w:t>
      </w:r>
    </w:p>
    <w:p>
      <w:pPr>
        <w:pStyle w:val="Normal"/>
        <w:spacing w:lineRule="auto" w:line="360"/>
        <w:rPr/>
      </w:pPr>
      <w:r>
        <w:rPr>
          <w:u w:val="single"/>
        </w:rPr>
        <w:t>Piasek na posypkę</w:t>
      </w:r>
      <w:r>
        <w:rPr/>
        <w:t xml:space="preserve"> cementowo-piaskową odpowiadać winien PN-B-06712 a do zaprawy cementowo-piaskowej PN-B-06711. Cement portlandzki klasy nie niższej niż 32,5 wg PN –B-19701. Woda odmiany „1” wg PN-B-32250 .</w:t>
      </w:r>
    </w:p>
    <w:p>
      <w:pPr>
        <w:pStyle w:val="Normal"/>
        <w:spacing w:lineRule="auto" w:line="360"/>
        <w:rPr/>
      </w:pPr>
      <w:r>
        <w:rPr>
          <w:u w:val="single"/>
        </w:rPr>
        <w:t>Krawężniki betonowe ( 50 % z odzysku)–</w:t>
      </w:r>
      <w:r>
        <w:rPr/>
        <w:t xml:space="preserve"> muszą odpowiadać kwalifikacji wg BN-80/6775-03/01.</w:t>
      </w:r>
    </w:p>
    <w:p>
      <w:pPr>
        <w:pStyle w:val="Normal"/>
        <w:spacing w:lineRule="auto" w:line="360"/>
        <w:rPr/>
      </w:pPr>
      <w:r>
        <w:rPr/>
        <w:t>Materiały stosowane do odtworzenia krawężników to: krawężniki betonowe , piasek na podsypkę i do zapraw, cement do podsypek i zapraw , woda , materiały do wykonania ławy z oporem pod krawężniki.</w:t>
      </w:r>
    </w:p>
    <w:p>
      <w:pPr>
        <w:pStyle w:val="Normal"/>
        <w:spacing w:lineRule="auto" w:line="360"/>
        <w:rPr>
          <w:u w:val="single"/>
        </w:rPr>
      </w:pPr>
      <w:r>
        <w:rPr/>
        <w:t>Krawężniki o wymiarach 15x30x100 cm winny posiadać powierzchnię wolną od rys ,pęknięć ubytków betonu o fakturze z formy lub zatartej. Krawędzie równe i proste. Dopuszczalne wady oraz uszkodzenia powierzchni i krawędzi elementów będę zgodne z BN-80/6775-03/01. Będą one przechowywane na składowiskach otwartych, posegregowane. Układane z zastosowaniem podkładek i przekładek drewnianych o gr. 2,5cm szerokości 5 cm długości min. 5 cm większej niż szerokość krawężnika.</w:t>
      </w:r>
    </w:p>
    <w:p>
      <w:pPr>
        <w:pStyle w:val="Normal"/>
        <w:spacing w:lineRule="auto" w:line="360"/>
        <w:rPr/>
      </w:pPr>
      <w:r>
        <w:rPr>
          <w:u w:val="single"/>
        </w:rPr>
        <w:t>Materiały do produkcji krawężników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beton wg PN-B-06250 , klasy B25 i B30 , nasiąkliwość poniżej 4 % , ścieralnością na   </w:t>
      </w:r>
    </w:p>
    <w:p>
      <w:pPr>
        <w:pStyle w:val="Normal"/>
        <w:spacing w:lineRule="auto" w:line="360"/>
        <w:rPr/>
      </w:pPr>
      <w:r>
        <w:rPr/>
        <w:t>tarczy Boehmego  dla gatunku 1 – 3 mm dla gat. 2 – 4 mm, mrozoodpornością i wodoszczelnością  wg PN- B 06250.</w:t>
      </w:r>
    </w:p>
    <w:p>
      <w:pPr>
        <w:pStyle w:val="Normal"/>
        <w:spacing w:lineRule="auto" w:line="360"/>
        <w:rPr/>
      </w:pPr>
      <w:r>
        <w:rPr/>
        <w:t>- cement – portlandzki klasy nie niższej niż 32,5 wg PN –B-19701, przechowywanie zgodne z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BN-88/6731 – 08.</w:t>
      </w:r>
    </w:p>
    <w:p>
      <w:pPr>
        <w:pStyle w:val="Normal"/>
        <w:spacing w:lineRule="auto" w:line="360"/>
        <w:rPr/>
      </w:pPr>
      <w:r>
        <w:rPr/>
        <w:t xml:space="preserve">-  kruszywo  wg wymagań normy PN-B-06712 zabezpieczone przed zamakaniem ,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zanieczyszczeniem zmieszaniem z kruszywami innych asortymentów</w:t>
      </w:r>
    </w:p>
    <w:p>
      <w:pPr>
        <w:pStyle w:val="Contents1"/>
        <w:rPr/>
      </w:pPr>
      <w:r>
        <w:rPr/>
        <w:t>-  woda – winna odpowiadać wymogom PN-B-32250 – woda odmiany „1”</w:t>
      </w:r>
    </w:p>
    <w:p>
      <w:pPr>
        <w:pStyle w:val="Normal"/>
        <w:spacing w:lineRule="auto" w:line="360"/>
        <w:rPr/>
      </w:pPr>
      <w:r>
        <w:rPr/>
        <w:t>Piasek na posypkę cementowo-piaskową odpowiadać winien PN-B-06712 a do zaprawy cementowo-piaskowej PN-B-06711. Cement portlandzki klasy nie niższej niż 32,5 wg PN –B-19701. Woda odmiany „1” wg PN-B-32250 .</w:t>
      </w:r>
    </w:p>
    <w:p>
      <w:pPr>
        <w:pStyle w:val="Normal"/>
        <w:spacing w:lineRule="auto" w:line="360"/>
        <w:rPr/>
      </w:pPr>
      <w:r>
        <w:rPr/>
        <w:t>Do wykonania ław pod krawężniki – beton B15 wg PN-B-06250 a żwir spełniający wymagania PN-B-11111.</w:t>
      </w:r>
    </w:p>
    <w:p>
      <w:pPr>
        <w:pStyle w:val="Normal"/>
        <w:spacing w:lineRule="auto" w:line="360"/>
        <w:rPr>
          <w:u w:val="single"/>
        </w:rPr>
      </w:pPr>
      <w:r>
        <w:rPr/>
        <w:t>Masa zalewowa do wypełniania szczelin dylatacyjnych na gorąco będzie odpowiadała wymogom  normy BN-74/6771-04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6" w:name="__RefHeading___Toc116922719"/>
      <w:bookmarkEnd w:id="6"/>
      <w:r>
        <w:rPr>
          <w:rFonts w:cs="Times New Roman" w:ascii="Times New Roman" w:hAnsi="Times New Roman"/>
          <w:sz w:val="24"/>
          <w:szCs w:val="24"/>
        </w:rPr>
        <w:t>3.   SPRZĘT</w:t>
      </w:r>
    </w:p>
    <w:p>
      <w:pPr>
        <w:pStyle w:val="Normal"/>
        <w:spacing w:lineRule="auto" w:line="360"/>
        <w:jc w:val="both"/>
        <w:rPr/>
      </w:pPr>
      <w:r>
        <w:rPr/>
        <w:t>Ogólne wymagania dotyczące sprzętu podano w Specyfikacji Technicznej część ogólna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 00.00. Sprzęt wykorzystany do robót rozbiórkowych i odtworzeniowych  będzie sprawny technicznie  i gwarantował  będzie wykonanie robót z należytą starannością.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 wykonania robót związanych z rozbiórką elementów dróg, podjazdów mogą być wykorzystane: koparki, spycharki, żurawie samochodowe ,ładowarki, samochody ciężarowe, zrywarki, młoty pneuma</w:t>
        <w:softHyphen/>
        <w:t>tyczne, piły mechaniczne, frezarki nawierzchni lub inny sprzęt zaakceptowany przez Zamawiającego.</w:t>
      </w:r>
    </w:p>
    <w:p>
      <w:pPr>
        <w:pStyle w:val="Heading3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 wykonania robót związanych z odtworzeniem terenu do stanu przed prowadzeniem robót budowlano montażowych w tym także zielonego należy stosować : równiarki lub układarki kruszywa do rozkładania tłucznia , rozsypywarki , spycharki lub równiarki uniwersalne z ukośnie ustawionym lemieszem , mechaniczne zagęszczarki, walce drogowe statyczne, wibracyjne  i ogumione do końcowego dogęszczania , przewoźne zbiorniki wodne zaopatrzone w urządzenia do jej rozpryskiwania , wytwórnia ( otaczarka) o mieszaniu cyklicznym lub ciągłym układarki do układania mieszanek mineralno-asfaltowych typu zagęszczonego , skrapiarki ,  walce stalowe gładkie , lekkie , średnie  i  ciężkie , szczotki mechaniczne , samochody samowyładowcze z przykryciem lub termosy , betoniarek do wytwarzania betonu , wibratorów płytowych , ubijaków mechanicznych i ręcznych, ,narzędzia ręczne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7" w:name="__RefHeading___Toc116922720"/>
      <w:bookmarkEnd w:id="7"/>
      <w:r>
        <w:rPr>
          <w:rFonts w:cs="Times New Roman" w:ascii="Times New Roman" w:hAnsi="Times New Roman"/>
          <w:sz w:val="24"/>
          <w:szCs w:val="24"/>
        </w:rPr>
        <w:t>4.TRANSPORT</w:t>
      </w:r>
    </w:p>
    <w:p>
      <w:pPr>
        <w:pStyle w:val="Normal"/>
        <w:spacing w:lineRule="auto" w:line="360"/>
        <w:jc w:val="both"/>
        <w:rPr/>
      </w:pPr>
      <w:r>
        <w:rPr/>
        <w:t xml:space="preserve">Ogólne wymagania dotyczące transportu podano w Specyfikacji Technicznej część ogólna </w:t>
      </w:r>
    </w:p>
    <w:p>
      <w:pPr>
        <w:pStyle w:val="Normal"/>
        <w:spacing w:lineRule="auto" w:line="360"/>
        <w:jc w:val="both"/>
        <w:rPr/>
      </w:pPr>
      <w:r>
        <w:rPr/>
        <w:t>ST 00.00. Wszystkie środki transportu  używane przez Wykonawcę będą posiadały odpowiednie zezwolenia i aktualne badania technicz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terenie budowy materiały transportowane będą używanymi maszynami, a w przypadku dalszych przemieszczeń wykorzystany zostanie samochód samowyładowczy. Wielkość środków transportowych oraz metod transportu powinien być dostosowany do rodzaju przemieszczanego materiału, technologii rozbiórki oraz odległości , materiał z rozbiórki winien być zabezpieczony przed możliwością przesuwania się podczas transportu, i ustawiony równomiernie na całej powierzchni ładunkowej .</w:t>
      </w:r>
    </w:p>
    <w:p>
      <w:pPr>
        <w:pStyle w:val="Normal"/>
        <w:spacing w:lineRule="auto" w:line="360"/>
        <w:rPr/>
      </w:pPr>
      <w:r>
        <w:rPr/>
        <w:t xml:space="preserve">Czas transportu mieszanki z betonu asfaltowego przewożonej samochodami z przykryciem nie będzie przekraczał od załadunku do rozładunku 2 godzin z jednoczesnym zachowaniem </w:t>
      </w:r>
    </w:p>
    <w:p>
      <w:pPr>
        <w:pStyle w:val="Normal"/>
        <w:spacing w:lineRule="auto" w:line="360"/>
        <w:rPr/>
      </w:pPr>
      <w:r>
        <w:rPr/>
        <w:t>temperatury wbudowania. Zalecane jest stosowanie samochodów termosów ze skrzynią wyposażoną w system grzewczy.</w:t>
      </w:r>
    </w:p>
    <w:p>
      <w:pPr>
        <w:pStyle w:val="Normal"/>
        <w:spacing w:lineRule="auto" w:line="360"/>
        <w:rPr/>
      </w:pPr>
      <w:r>
        <w:rPr/>
        <w:t>Kruszywa będą przewożone dowolnymi środkami transportu w warunkach zabezpieczających je przed zanieczyszczeniem , zmieszaniem z innymi materiałami , nadmiernym zawilgoceniem lub wysuszeniem a kruszywa drobne przed rozpyleniem.</w:t>
      </w:r>
    </w:p>
    <w:p>
      <w:pPr>
        <w:pStyle w:val="Normal"/>
        <w:spacing w:lineRule="auto" w:line="360"/>
        <w:rPr/>
      </w:pPr>
      <w:r>
        <w:rPr/>
        <w:t>Kostki  betonowe będę przewożone i płytki betonowe ( jeżeli zajdzie konieczność ich czasowego składowania poza terenem budowy) samochodami na paletach transportowych z odpowiednim zabezpieczeniem przed przemieszczaniem się.</w:t>
      </w:r>
    </w:p>
    <w:p>
      <w:pPr>
        <w:pStyle w:val="Normal"/>
        <w:spacing w:lineRule="auto" w:line="360"/>
        <w:rPr/>
      </w:pPr>
      <w:r>
        <w:rPr/>
        <w:t>Krawężniki betonowe będą przewożone dowolnymi środkami transportu. Będą układane na środkach transportowych w pozycji pionowej z nachyleniem w kierunku jazdy. Muszą być zabezpieczone przed przemieszczaniem się i uszkodzeniem. Górna warstwa nie będzie wystawała poza ściany środka transportowego nie więcej niż 1/3 wysokości tej warstwy.</w:t>
      </w:r>
    </w:p>
    <w:p>
      <w:pPr>
        <w:pStyle w:val="Normal"/>
        <w:spacing w:lineRule="auto" w:line="360"/>
        <w:rPr/>
      </w:pPr>
      <w:r>
        <w:rPr/>
        <w:t xml:space="preserve">Masa zalewowa w bębnach blaszanych lub beczkach drewnianych  z zabezpieczeniem przed uszkodzeniem i przemieszczaniem się.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8" w:name="__RefHeading___Toc116922721"/>
      <w:bookmarkEnd w:id="8"/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spacing w:lineRule="auto" w:line="360"/>
        <w:jc w:val="both"/>
        <w:rPr/>
      </w:pPr>
      <w:r>
        <w:rPr/>
        <w:t>Ogólne wymagania dotyczące wykonania robót podano w Specyfikacji Technicznej część ogólna ST 00.00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boty rozbiórkowe obejmują usunięcie z terenu budowy wszystkich elementów dróg , podjazdów</w:t>
      </w:r>
    </w:p>
    <w:p>
      <w:pPr>
        <w:pStyle w:val="Tekstpodstawowy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trasie projektowanej do wykonania kanalizacji deszczowej, zgodnie z dokumentacją projektową lub wskazówkami Inspektora.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Roboty rozbiórkowe można wykonywać mechanicznie lub ręcznie w sposób określony w specyfikacjach technicznych lub przez Zamawiającego. Wszystkie elementy możliwe do powtór</w:t>
        <w:softHyphen/>
        <w:t>nego wykorzystania powinny być usuwane bez powodowania zbędnych uszkodzeń. O ile uzyskane elementy nie stają się własnością Wykonawcy powinien on przewieźć je na miejsce określone przez Zamawiającego. Elementy i materiały, które zgodnie z specyfikacją techniczną stają się własnością Wy</w:t>
        <w:softHyphen/>
        <w:t>konawcy powinny być usunięte z terenu budowy. Doły (wykopy) powstałe po rozbiórce elementów dróg, podjazdów, itp. znaj</w:t>
        <w:softHyphen/>
        <w:t>dujące się w miej</w:t>
        <w:softHyphen/>
        <w:t>scach gdzie zgodnie z dokumentacją projektową będą wykonane wy</w:t>
        <w:softHyphen/>
        <w:t>kopy  powinny być tymcza</w:t>
        <w:softHyphen/>
        <w:t>sowo zabezpieczone. W szczególności należy zapobiec gro</w:t>
        <w:softHyphen/>
        <w:t>madzeniu się w nich wody opadowej .Doły w miej</w:t>
        <w:softHyphen/>
        <w:t>scach, gdzie nie przewiduje się wykonania wykopów pod projek</w:t>
        <w:softHyphen/>
        <w:t>towane obiekty liniowe na</w:t>
        <w:softHyphen/>
        <w:t>leży wypełnić warstwowo odpowiednim gruntem do poziomu otaczają</w:t>
        <w:softHyphen/>
        <w:t xml:space="preserve">cego terenu o wskaźniku piaskowym </w:t>
      </w:r>
      <w:r>
        <w:rPr>
          <w:rFonts w:eastAsia="Symbol" w:cs="Symbol" w:ascii="Symbol" w:hAnsi="Symbol"/>
        </w:rPr>
        <w:t></w:t>
      </w:r>
      <w:r>
        <w:rPr/>
        <w:t xml:space="preserve"> 35 i zagęścić do współczynnika ls .</w:t>
      </w:r>
      <w:r>
        <w:rPr>
          <w:rFonts w:eastAsia="Symbol" w:cs="Symbol" w:ascii="Symbol" w:hAnsi="Symbol"/>
        </w:rPr>
        <w:t></w:t>
      </w:r>
      <w:r>
        <w:rPr/>
        <w:t xml:space="preserve">1,0 </w:t>
      </w:r>
    </w:p>
    <w:p>
      <w:pPr>
        <w:pStyle w:val="Tekstpodstawowy2"/>
        <w:spacing w:lineRule="auto" w:line="360" w:before="0" w:after="0"/>
        <w:jc w:val="both"/>
        <w:rPr/>
      </w:pPr>
      <w:r>
        <w:rPr/>
        <w:t>Materiał z rozbiórki można przewozić dowolnymi środkami transportu.</w:t>
      </w:r>
    </w:p>
    <w:p>
      <w:pPr>
        <w:pStyle w:val="Tekstpodstawowy2"/>
        <w:spacing w:lineRule="auto" w:line="360" w:before="0" w:after="0"/>
        <w:jc w:val="both"/>
        <w:rPr>
          <w:u w:val="single"/>
        </w:rPr>
      </w:pPr>
      <w:r>
        <w:rPr>
          <w:u w:val="single"/>
        </w:rPr>
        <w:t xml:space="preserve">Zagospodarowanie materiałów z rozbiórki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gruz  betonowy – po  rozkruszeniu  do utylizacji i odwiezienia na odległość do 5 km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asfalt – do utylizacji w zakresie Wykonawcy do odwiezienia na odl. 5 km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elementy do ponownego wykorzystania – składowanie w uzgodnieniu z Zamawiającym</w:t>
      </w:r>
    </w:p>
    <w:p>
      <w:pPr>
        <w:pStyle w:val="Normal"/>
        <w:spacing w:lineRule="auto" w:line="360"/>
        <w:jc w:val="both"/>
        <w:rPr/>
      </w:pPr>
      <w:r>
        <w:rPr/>
        <w:t xml:space="preserve">Po wykonaniu prac montażowych kanalizacyjnych  należy wykonać prace odtworzeniowe nawierzchni drogi asfaltowej, podjazdów z kostki oraz płytek betonowych a także terenów zielonych, zgodnie z dokumentacją projektową . </w:t>
      </w:r>
    </w:p>
    <w:p>
      <w:pPr>
        <w:pStyle w:val="Normal"/>
        <w:spacing w:lineRule="auto" w:line="360"/>
        <w:jc w:val="both"/>
        <w:rPr/>
      </w:pPr>
      <w:r>
        <w:rPr/>
        <w:t>Zagęszczenia gruntów użytych do zasypania wykopów po robotach montażowych wykonać dla jezdni asfaltowych , chodników  wg SST 01.02</w:t>
      </w:r>
    </w:p>
    <w:p>
      <w:pPr>
        <w:pStyle w:val="Heading5"/>
        <w:rPr/>
      </w:pPr>
      <w:r>
        <w:rPr/>
        <w:t xml:space="preserve">Odtworzenie nawierzchni asfaltowej jezdni </w:t>
      </w:r>
    </w:p>
    <w:p>
      <w:pPr>
        <w:pStyle w:val="Normal"/>
        <w:spacing w:lineRule="auto" w:line="360"/>
        <w:jc w:val="both"/>
        <w:rPr/>
      </w:pPr>
      <w:r>
        <w:rPr/>
        <w:t xml:space="preserve">Wykonawca przystąpi do profilowania i zagęszczania podłoża bezpośrednio przed rozpoczęciem robót związanych z wykonaniem odtworzenia konstrukcji jezdni .Przed profilowaniem podłoże winno być starannie oczyszczone .Po wyprofilowaniu należy przystąpić do zagęszczania aż do osiągnięcia wskaźnika dla jezdni asfaltowej Is = 1,03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Podbudowa z kruszywa kamiennego </w:t>
      </w:r>
      <w:r>
        <w:rPr/>
        <w:t xml:space="preserve"> będzie ułożona na podłożu zapewniającym nieprzenikanie drobnych cząstek gruntu do podbudowy. Na gruncie spoistym pod podbudową należy wykonać ulepszenie podłoża. W przypadku zastosowania warstwy odsączającej pomiędzy podbudową a gruntem spoistym musi być spełniony warunek : D</w:t>
      </w:r>
      <w:r>
        <w:rPr>
          <w:vertAlign w:val="subscript"/>
        </w:rPr>
        <w:t>15</w:t>
      </w:r>
      <w:r>
        <w:rPr/>
        <w:t xml:space="preserve"> /d</w:t>
      </w:r>
      <w:r>
        <w:rPr>
          <w:vertAlign w:val="subscript"/>
        </w:rPr>
        <w:t>85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15</w:t>
      </w:r>
    </w:p>
    <w:p>
      <w:pPr>
        <w:pStyle w:val="Normal"/>
        <w:spacing w:lineRule="auto" w:line="360"/>
        <w:jc w:val="both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  -  wymiar sita przez które przechodzi 15 % ziaren warstwy odsączającej</w:t>
      </w:r>
    </w:p>
    <w:p>
      <w:pPr>
        <w:pStyle w:val="Normal"/>
        <w:spacing w:lineRule="auto" w:line="360"/>
        <w:jc w:val="both"/>
        <w:rPr/>
      </w:pPr>
      <w:r>
        <w:rPr/>
        <w:t>d</w:t>
      </w:r>
      <w:r>
        <w:rPr>
          <w:vertAlign w:val="subscript"/>
        </w:rPr>
        <w:t xml:space="preserve">85 </w:t>
      </w:r>
      <w:r>
        <w:rPr/>
        <w:t xml:space="preserve">   -  wymiar sita przez które przechodzi 85 % ziaren gruntu podłoża</w:t>
      </w:r>
    </w:p>
    <w:p>
      <w:pPr>
        <w:pStyle w:val="Normal"/>
        <w:spacing w:lineRule="auto" w:line="360"/>
        <w:jc w:val="both"/>
        <w:rPr/>
      </w:pPr>
      <w:r>
        <w:rPr/>
        <w:t>Rozmieszczenie palików i szpilek musi umożliwiać naciągnięcie sznurków do wytyczenia robót w odstępach min. 10 m</w:t>
      </w:r>
    </w:p>
    <w:p>
      <w:pPr>
        <w:pStyle w:val="Normal"/>
        <w:spacing w:lineRule="auto" w:line="360"/>
        <w:jc w:val="both"/>
        <w:rPr/>
      </w:pPr>
      <w:r>
        <w:rPr/>
        <w:t>Kruszywo będzie rozłożone w warstwie o jednakowej grubości , takiej aby po zagęszczeniu osiągnęła grubość projektowaną. Kruszywo będzie przewałowane dwoma przejściami walca statycznego , gładkiego o nacisku jednostkowym nie mniejszym niż 30kN/m .Dla podbudowy zasadniczej użyty zostanie walec wibracyjny o nacisku jednostkowym nie mniejszym niż 18 kN/m. Przestrzenie w kruszywie grubym winny być wypełnione kruszywem drobnym.</w:t>
      </w:r>
    </w:p>
    <w:p>
      <w:pPr>
        <w:pStyle w:val="Normal"/>
        <w:spacing w:lineRule="auto" w:line="360"/>
        <w:jc w:val="both"/>
        <w:rPr/>
      </w:pPr>
      <w:r>
        <w:rPr/>
        <w:t>Po zagęszczeniu nadmiar kruszywa drobnego zostanie usunięty z podbudowy szczotkami, tak  aby ziarna kruszywa grubego wystawały nad powierzchnią 3-6 mm .Następnie warstwa zostanie przewałowana walcem statycznym gładkim o nacisku jednostkowym nie mniejszym niż 50 kN/m .</w:t>
      </w:r>
    </w:p>
    <w:p>
      <w:pPr>
        <w:pStyle w:val="Normal"/>
        <w:spacing w:lineRule="auto" w:line="360"/>
        <w:jc w:val="both"/>
        <w:rPr/>
      </w:pPr>
      <w:r>
        <w:rPr/>
        <w:t xml:space="preserve">Na żądanie Inspektora na 3 dni przed rozpoczęciem robót , Wykonawca wykona odcinek próbny z materiałów , które będę użyte do wykonania odtworzenia podbudowy , aby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rawdzić czy sprzęt do rozkładania i zagęszczenia kruszywa jest właściw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ślić grubość warstwy materiału w stanie luźnym aby uzyskać wymaganą grubość po zagęszczen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ić liczbę przejść sprzętu zagęszczającego aby uzyskać wymagany wskaźnik zagęszczenia</w:t>
      </w:r>
    </w:p>
    <w:p>
      <w:pPr>
        <w:pStyle w:val="Normal"/>
        <w:spacing w:lineRule="auto" w:line="360"/>
        <w:jc w:val="both"/>
        <w:rPr/>
      </w:pPr>
      <w:r>
        <w:rPr/>
        <w:t>Podbudowa będzie utrzymywana w należytym stanie do czasu wykonania następnej warstwy. Koszt napraw wynikłych z niewłaściwego utrzymania podbudowy , lub wykorzystywania jej za zgodą Inspektora do ruchu budowlanego obciąża Wykonawcę robót .</w:t>
      </w:r>
    </w:p>
    <w:p>
      <w:pPr>
        <w:pStyle w:val="DocInit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Odtworzenie  podbudowy z żużla wielkopiecowego atestowanego polega na :</w:t>
      </w:r>
    </w:p>
    <w:p>
      <w:pPr>
        <w:pStyle w:val="DocInit"/>
        <w:spacing w:lineRule="auto" w:line="360"/>
        <w:rPr>
          <w:szCs w:val="24"/>
        </w:rPr>
      </w:pPr>
      <w:r>
        <w:rPr>
          <w:szCs w:val="24"/>
        </w:rPr>
        <w:t xml:space="preserve">ułożeniu warstwy dolnej o grubszym  uziarnieniu np. 15-63 mm oraz warstwy górnej z żużla o uziarnieniu np. 2-30 mm, z tym że żużel powinien zawierać więcej lepiszcza niż żużel użyty do budowy drogi, gdyż pozwala to na uzupełnienie lepiszcza wypłukanego przez deszcze z górnej warstwy nawierzchni, wyprofilowaniu powierzchni i dokładnym zagęszczeniu ręcznym ubijakiem lub płytową zagęszczarką wibracyjną. Przy większym zakresie robót do zagęszczenia można użyć lekkiego walca samojezdnego lub przyczepnego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Nawierzchnia z mieszanki mineralno-asfaltowej </w:t>
      </w:r>
      <w:r>
        <w:rPr/>
        <w:t>przed przystąpieniem do robót w terminie uzgodnionym z Inspektorem , Wykonawca dostarczy Inspektorowi do akceptacji projekt składu mieszanki mineralno-asfaltowej oraz wyniki badań laboratoryjnych poszczególnych składników i próbki materiałów pobrane w obecności Inspektora do wykonania badań kontrolnych przez Inspektora . Projektowanie mieszanki polega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orze składnikó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orze optymalnej ilości asfal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śleniu jej właściwości i porównaniu wyników z założeniami projektowymi</w:t>
      </w:r>
    </w:p>
    <w:p>
      <w:pPr>
        <w:pStyle w:val="Normal"/>
        <w:spacing w:lineRule="auto" w:line="360"/>
        <w:jc w:val="both"/>
        <w:rPr/>
      </w:pPr>
      <w:r>
        <w:rPr/>
        <w:t>Rzędne krzywych granicznych MM uziarnienia mieszanek mineralnych do warstwy ścieralnej z betonu asfaltowego oraz orientacyjne zawartości asfaltu  muszą odpowiadać  tabelom i wykresom krzywych granicznych uziarnienia dla  danej kategorii drogi. Wymagania wobec mieszanek mineralno-asfaltowych  i warstwy ścieralnej z betonu asfaltowego winny spełniać wymagania dla danej kategorii drogi. Skład mieszanki będzie ustalony na podstawie badań Marshalla .</w:t>
      </w:r>
    </w:p>
    <w:p>
      <w:pPr>
        <w:pStyle w:val="Normal"/>
        <w:spacing w:lineRule="auto" w:line="360"/>
        <w:jc w:val="both"/>
        <w:rPr/>
      </w:pPr>
      <w:r>
        <w:rPr/>
        <w:t>Rzędne krzywych granicznych dla mieszanek mineralnych do warstwy wiążącej  z betonu asfaltowego  oraz  orientacyjne zawartości asfaltu a także skład mieszanki mineralno-asfaltowej ustalony na podstawie badań próbek wykonanych metodą Marshalla musi spełniać wymagania dla drogi o danej kategorii.</w:t>
      </w:r>
    </w:p>
    <w:p>
      <w:pPr>
        <w:pStyle w:val="Normal"/>
        <w:spacing w:lineRule="auto" w:line="360"/>
        <w:jc w:val="both"/>
        <w:rPr/>
      </w:pPr>
      <w:r>
        <w:rPr/>
        <w:t>Podłoże pod warstwę nawierzchni z betonu asfaltowego musi być wyprofilowane i równe. Powierzchnia sucha i czysta . Maksymalne nierówności pod warstwę ścieralną 6 mm , pod wiążącą  9 mm. W przypadku większych nierówności podłoże winno być wyrównane poprzez frezowanie. Przed rozłożeniem warstwy nawierzchni z betonu asfaltowego podłoże należy skropić emulsją asfaltową w ilości ustalonej z Inspektorem . Zaleca się aby ilość asfaltu po odparowaniu wody z emulsji wynosiła dla podbudowy z tłucznia  0,7 – 1,0 kg/m</w:t>
      </w:r>
      <w:r>
        <w:rPr>
          <w:vertAlign w:val="superscript"/>
        </w:rPr>
        <w:t>2</w:t>
      </w:r>
      <w:r>
        <w:rPr/>
        <w:t xml:space="preserve"> a dla podbudowy z kruszywa 0,5 – 0,7 kg/m</w:t>
      </w:r>
      <w:r>
        <w:rPr>
          <w:vertAlign w:val="superscript"/>
        </w:rPr>
        <w:t>2</w:t>
      </w:r>
      <w:r>
        <w:rPr/>
        <w:t xml:space="preserve"> .Każda ułożona warstwa zostanie skropiona emulsją asfaltową  przed ułożeniem następnej w celu uzyskania odpowiedniego połączenie między warstwowego  ,- ilość asfaltu po odparowaniu wody dla warstwy wiążącej 0,1-0,3 kg/m</w:t>
      </w:r>
      <w:r>
        <w:rPr>
          <w:vertAlign w:val="superscript"/>
        </w:rPr>
        <w:t>2</w:t>
      </w:r>
      <w:r>
        <w:rPr/>
        <w:t xml:space="preserve"> dla warstwy wyrównawczej 0,3-0,5 kg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spacing w:lineRule="auto" w:line="360"/>
        <w:jc w:val="both"/>
        <w:rPr/>
      </w:pPr>
      <w:r>
        <w:rPr/>
        <w:t>Skropienie należy wykonać z wyprzedzeniem w czasie na odparowanie wody i tak dla emulsji od 0,5-1,0 kg/m</w:t>
      </w:r>
      <w:r>
        <w:rPr>
          <w:vertAlign w:val="superscript"/>
        </w:rPr>
        <w:t>2</w:t>
      </w:r>
      <w:r>
        <w:rPr/>
        <w:t xml:space="preserve"> – 2,0 godz. , poniżej 0,5 kg/m</w:t>
      </w:r>
      <w:r>
        <w:rPr>
          <w:vertAlign w:val="superscript"/>
        </w:rPr>
        <w:t>2</w:t>
      </w:r>
      <w:r>
        <w:rPr/>
        <w:t xml:space="preserve"> – 0,5 godz.</w:t>
      </w:r>
    </w:p>
    <w:p>
      <w:pPr>
        <w:pStyle w:val="Normal"/>
        <w:spacing w:lineRule="auto" w:line="360"/>
        <w:jc w:val="both"/>
        <w:rPr/>
      </w:pPr>
      <w:r>
        <w:rPr/>
        <w:t>Wykonawca przed przystąpieniem do produkcji mieszanek jest zobowiązany w obecności Inspektora do przeprowadzenia kontrolnej produkcji. Sprawdzenie zawartości asfaltu w mieszance będzie określone przez wykonanie ekstrakcji .Tolerancje zawartości składników mieszanki mineralno-asfaltowej  względem składu muszą odpowiadać wymogom dla drogi o danej kategorii.</w:t>
      </w:r>
    </w:p>
    <w:p>
      <w:pPr>
        <w:pStyle w:val="Normal"/>
        <w:spacing w:lineRule="auto" w:line="360"/>
        <w:jc w:val="both"/>
        <w:rPr/>
      </w:pPr>
      <w:r>
        <w:rPr/>
        <w:t xml:space="preserve">Na żądanie Inspektora Nadzoru na 3 dni przed rozpoczęciem robót , Wykonawca wykona odcinek próbny z materiałów, które będę użyte do wykonania odtworzenia nawierzchni , aby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rawdzić czy sprzęt jest właściwy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kreślić grubość warstwy mieszanki asfaltowo- mineralnej aby uzyskać wymaganą grubość po zagęszczeni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stalić liczbę przejść sprzętu – walców  aby uzyskać wymagane zagęszczenie</w:t>
      </w:r>
    </w:p>
    <w:p>
      <w:pPr>
        <w:pStyle w:val="Normal"/>
        <w:spacing w:lineRule="auto" w:line="360"/>
        <w:jc w:val="both"/>
        <w:rPr/>
      </w:pPr>
      <w:r>
        <w:rPr/>
        <w:t>Mieszanka mineralno-asfaltowa będzie układana układarką wyposażoną w układ z automatycznym sterowaniem grubości warstwy , a temperatura mieszanki dla asfaltu D50 nie będzie niższa niż 140 – 170</w:t>
      </w:r>
      <w:r>
        <w:rPr>
          <w:vertAlign w:val="superscript"/>
        </w:rPr>
        <w:t>0</w:t>
      </w:r>
      <w:r>
        <w:rPr/>
        <w:t xml:space="preserve"> C . Zagęszczanie mieszanki powinno odbywać się niezwłocznie zgodnie ze schematem przejść walca ustalonym na odcinku próbnym . Początkowa temperatura w trakcie zagęszczania powinna wynosić dla asfaltu D 50 nie mniej niż 130 </w:t>
      </w:r>
      <w:r>
        <w:rPr>
          <w:vertAlign w:val="superscript"/>
        </w:rPr>
        <w:t>0</w:t>
      </w:r>
      <w:r>
        <w:rPr/>
        <w:t>C .</w:t>
      </w:r>
    </w:p>
    <w:p>
      <w:pPr>
        <w:pStyle w:val="Normal"/>
        <w:spacing w:lineRule="auto" w:line="360"/>
        <w:jc w:val="both"/>
        <w:rPr/>
      </w:pPr>
      <w:r>
        <w:rPr/>
        <w:t>Wskaźnik zagęszczenia ułożonej warstwy musi odpowiadać wymogom dla drogi danej kategorii . Złącza w nawierzchni będę całkowicie związane a przylegające warstwy w jednym poziomie . Sposób wykonywania złącz roboczych  musi zostać zaakceptowany przez Inspektora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dtworzenie podjazdów</w:t>
      </w:r>
      <w:r>
        <w:rPr/>
        <w:t xml:space="preserve"> Wskaźnik zagęszczenie zasypu nie mniejszy niż 1,0 wg normalnej metody Proctora. Nawierzchnie podjazdów zostaną wykonane na podbudowie z żużla wielkopiecowego o grubości 15 cm. Do wykonania podsypki należy zastosować piasek odpowiadający wymaganiom Polskich Norm. Grubość podsypki piaskowo-cementowej i piaskowej po zagęszczeniu wynosić winna 3 cm . Podsypka będzie zwilżona wodą , zagęszczona , wyprofilowana .Kostka betonowa będzie układana na podsypce tak by szczeliny między nimi wynosiły 2-3 mm, oraz ich wysokość była wyższa o 1,5 cm od projektowanej niwelety chodnika . Po ułożeniu  kostek lub płytek szczeliny należy wypełnić piaskiem , powierzchnię zamieść i przystąpić do ubijania . Do ubijania mogą być zastosowane wibratory płytowe z osłoną z tworzywa sztucznego – nie wolno używać walca. </w:t>
      </w:r>
    </w:p>
    <w:p>
      <w:pPr>
        <w:pStyle w:val="Normal"/>
        <w:spacing w:lineRule="auto" w:line="360"/>
        <w:jc w:val="both"/>
        <w:rPr/>
      </w:pPr>
      <w:r>
        <w:rPr/>
        <w:t>Po ubiciu szczeliny zostaną wypełnione piaskiem , nawierzchnia zamieciona i skropiona wodą . Zasypka musi być uzupełniona do całkowitego wypełnienia spoin. Chodnik nie wymaga pielęgnacji , może być oddany do użytku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dtworzenie krawężników betonowych -</w:t>
      </w:r>
      <w:r>
        <w:rPr/>
        <w:t xml:space="preserve"> koryto pod ławy należy wykonać zgodnie </w:t>
      </w:r>
    </w:p>
    <w:p>
      <w:pPr>
        <w:pStyle w:val="Normal"/>
        <w:spacing w:lineRule="auto" w:line="360"/>
        <w:jc w:val="both"/>
        <w:rPr/>
      </w:pPr>
      <w:r>
        <w:rPr/>
        <w:t>z PN-B-06050. Wskaźnik zagęszczenia dna pod ławę musi wynosić co najmniej 0,97 wg normalnej metody Proctora . Wykonanie ław musi być zgodne z BN-64/8845-02.</w:t>
      </w:r>
    </w:p>
    <w:p>
      <w:pPr>
        <w:pStyle w:val="Normal"/>
        <w:spacing w:lineRule="auto" w:line="360"/>
        <w:jc w:val="both"/>
        <w:rPr/>
      </w:pPr>
      <w:r>
        <w:rPr/>
        <w:t>Ławy  z odporem wykonać  z szalowaniem Beton rozścielany w szalowaniu winien być wyrównany warstwami .Betonowanie ław wykonać zgodnie z wymogami PN-B-06251 . Należy zastosować szczeliny dylatacyjne co 50 m wypełnione bitumiczną masą zalewową.</w:t>
      </w:r>
    </w:p>
    <w:p>
      <w:pPr>
        <w:pStyle w:val="Normal"/>
        <w:spacing w:lineRule="auto" w:line="360"/>
        <w:jc w:val="both"/>
        <w:rPr/>
      </w:pPr>
      <w:r>
        <w:rPr/>
        <w:t>Odległość górnej krawędzi krawężnika od jezdni wynosić winno 10-12 cm. Zewnętrzna ściana krawężnika od strony chodnika po jego ustawieniu będzie obsypana piaskiem , żwirem starannie ubitym. Ustawienie krawężników winno być zgodne z BN-64/8845-02. Ustawienie krawężników na ławie betonowej należy wykonać na podsypce cementowo-piaskowej o grubość 3-5 cm po jej zagęszczeniu. Spoiny krawężników nie mogą przekraczać 1 cm  i zostaną wypełnione zaprawą cementowo-piaskową ( w stosunku 1:2) .Spoiny krawężników przed zalaniem zaprawą zostaną oczyszczone i przemyte wodą . Co 50 m spoiny należy zalać bitumiczną masą zalewową nad szczeliną dylatacyjną ławy 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Odtworzenie trawników –</w:t>
      </w:r>
      <w:r>
        <w:rPr/>
        <w:t>teren pod trawniki będzie oczyszczony z gruzu  i zanieczyszczeń  i przygotowany do ( obniżony )  ułożenia zdjętego przed robotami humusu. Teren winien być splantowany i wyrównany .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Ziemia urodzajna – humus – zostanie rozściełana równą warstwą i wymieszana z kompostem lub nawozami mineralnymi i starannie wyrównana .Przed siewem ziemia będzie wałowana wałem gładkim a potem wałem kolczatką .</w:t>
      </w:r>
    </w:p>
    <w:p>
      <w:pPr>
        <w:pStyle w:val="DocInit"/>
        <w:spacing w:lineRule="auto" w:line="360"/>
        <w:rPr/>
      </w:pPr>
      <w:r>
        <w:rPr>
          <w:rFonts w:cs="Times New Roman" w:ascii="Times New Roman" w:hAnsi="Times New Roman"/>
          <w:szCs w:val="24"/>
        </w:rPr>
        <w:t>Teren obsiać mieszanką  traw wg składu podanego w normach. Prace te wykonać należy w miesiącach wiosennych (kwiecień)  najpóźniej do września. Zużycie traw od 1-4 kg na 100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.Przykrycie nasion  realizować poprzez przemieszanie z ziemią grabiami lub wałem kolczatką. Po wysiewie nasion ziemia będzie wałowana lekkim wałem w celu stworzenia warunków do przesiąkania wody. 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9" w:name="__RefHeading___Toc116922722"/>
      <w:bookmarkEnd w:id="9"/>
      <w:r>
        <w:rPr>
          <w:rFonts w:cs="Times New Roman" w:ascii="Times New Roman" w:hAnsi="Times New Roman"/>
          <w:sz w:val="24"/>
          <w:szCs w:val="24"/>
        </w:rPr>
        <w:t>6. KONTROLA JAKOŚ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Ogólne wymagania dotyczące kontroli jakości podano w Specyfikacji Technicznej część ogólna ST 00.00</w:t>
      </w:r>
    </w:p>
    <w:p>
      <w:pPr>
        <w:pStyle w:val="Tekstpodstawowy3"/>
        <w:spacing w:lineRule="auto" w:line="360" w:before="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Kontrola jakości robót polega na wizualnej ocenie kompletności wykonanych robót rozbiórkowych oraz sprawdzeniu stopnia uszkodzenia elementów przewidzianych do powtórnego wykorzystania a także :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Sprawdzenie wskaźnika zagęszczenia gruntu po zasypaniu wykopów (materiałem  niespoistym ), który powinien  być zgodny  z wymaganym dla  danej kategorii drogi (ruchu) podlegającej odtworzeniu ,- sporządzenie protokołu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tórny moduł odkształcenia podłoża gruntowego będzie wynosił dla jezdni 120 MPa a dla podjazdów 100 MPa. 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u w:val="single"/>
        </w:rPr>
        <w:t xml:space="preserve">Podbudowy z kruszywa </w:t>
      </w:r>
      <w:r>
        <w:rPr>
          <w:rFonts w:cs="Times New Roman" w:ascii="Times New Roman" w:hAnsi="Times New Roman"/>
          <w:szCs w:val="24"/>
        </w:rPr>
        <w:t xml:space="preserve"> – przed przystąpieniem do robót Wykonawca wykona badania kruszyw o częstotliwości – 2 badania na dziennej działce roboczej  w zakresie uziarnienia kruszyw 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Nierówności poprzeczne i podłużne będą mierzone łatą 4 –metrową. Nierówności podbudowy nie będą przekraczały 12 mm a grubość różnić może się od projektowanej o 2 cm 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Nawierzchnie  z mieszanek mineralno-asfaltowych .</w:t>
      </w:r>
      <w:r>
        <w:rPr>
          <w:rFonts w:cs="Times New Roman" w:ascii="Times New Roman" w:hAnsi="Times New Roman"/>
          <w:szCs w:val="24"/>
        </w:rPr>
        <w:t xml:space="preserve"> Wykonawca przed rozpoczęciem robót przedstawi Inspektorowi do akceptacji wyniki badań asfaltu , wypełniacza oraz kruszyw przeznaczonych do produkcji mieszanki .Częstotliwość i zakres badań oraz pomiarów w czasie wytwarzania mieszanki wg PN-S-96025:2000 (10 ). Badanie składu mieszanki należy wykonać wg PN –S-04001:1967.Wyniki powinny być zgodne z tolerancją  dla dróg o wymaganej kategorii.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Cs w:val="24"/>
        </w:rPr>
        <w:t xml:space="preserve">Grubość warstwy musi być zgodna z grubością projektowaną z tolerancją  </w:t>
      </w:r>
      <w:r>
        <w:rPr>
          <w:rFonts w:eastAsia="Symbol" w:cs="Symbol" w:ascii="Symbol" w:hAnsi="Symbol"/>
          <w:szCs w:val="24"/>
        </w:rPr>
        <w:t></w:t>
      </w:r>
      <w:r>
        <w:rPr>
          <w:rFonts w:cs="Times New Roman" w:ascii="Times New Roman" w:hAnsi="Times New Roman"/>
          <w:szCs w:val="24"/>
        </w:rPr>
        <w:t xml:space="preserve"> 10%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gląd warstwy z betonu asfaltowego musi mieć jednolitą teksturę bez miejsc przasfaltowanych porowatych , łuszczących się i spękanych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ykonanie podjazdów  podlegać będzie sprawdzeniu: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ża w zakresie zagęszczenia i odpowiednich spadków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ypki w zakresie grubości i wymaganych spadków poprzecznych i podłużnych i jej zagęszczenia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idłowości ubijania nawierzchni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idłowości wypełnienia spoin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sprawdzenie prawidłowego wzoru i koloru odtworzonej nawierzchni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Badania i sprawdzenia wykonania krawężników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ęszczenie podłoża musi być zgodne z wymogami niniejszej specyfikacji pkt. 5. Ławy będą podlegały badaniu w zakresie wykonania prawidłowego profilu podłużnego górnej powierzchni ławy, równość górnej powierzchni ( prześwit między górną powierzchnią ławy a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zyłożoną  łatą 3 metrową  nie będzie większy niż 1 cm ). Badania należy przeprowadzić na każde wykonane 100 m ław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stawianiu krawężników  należy sprawdzić: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ylenie linii krawężników w poziomie oraz niwelety górnej max. ±1 cm na każde 100 m ustawionego krawężnika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ówność górnej powierzchni krawężnika – prześwit pomiędzy górną powierzchnią krawężnika a 3-metrową łatą nie może być większy niż 1 cm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Wypełnienie spoin , powinny być wypełnione całkowicie na pełną głębokość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W trakcie wykonywania trawników należy sprawdzać: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czyszczenie terenu z gruzu i zanieczyszczeń wraz z pomiarem odległości ich wywozu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rubość rozścielonej warstwy humusu 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ości rozrzuconego kompostu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idłowego uwałowania terenu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ęstość zasiewu nasion</w:t>
      </w:r>
    </w:p>
    <w:p>
      <w:pPr>
        <w:pStyle w:val="DocInit"/>
        <w:numPr>
          <w:ilvl w:val="0"/>
          <w:numId w:val="2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iewania płaszczyzn trawników o zbyt małej gęstości wykiełkowanej trawy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a wykonania wraz z spisaniem protokołów, zagęszczenia podłoża podbudowy i odtworzonej  nawierzchni dla wszystkich rodzajów dróg i chodników oraz terenów zielonych  należy przekazać Inspektorowi Nadzoru.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autoSpaceDE w:val="false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datkowo Zarządcy Dróg  należy przekazać atesty  na zabudowane materiały, wyniki badań laboratoryjnych  zagęszczenia gruntu , podbudowy i warstwy konstrukcyjnej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0" w:name="__RefHeading___Toc116922723"/>
      <w:bookmarkEnd w:id="10"/>
      <w:r>
        <w:rPr>
          <w:rFonts w:cs="Times New Roman" w:ascii="Times New Roman" w:hAnsi="Times New Roman"/>
          <w:sz w:val="24"/>
          <w:szCs w:val="24"/>
        </w:rPr>
        <w:t>7.OBMIAR ROBÓT</w:t>
      </w:r>
    </w:p>
    <w:p>
      <w:pPr>
        <w:pStyle w:val="Normal"/>
        <w:spacing w:lineRule="auto" w:line="360"/>
        <w:jc w:val="both"/>
        <w:rPr/>
      </w:pPr>
      <w:r>
        <w:rPr/>
        <w:t>Ogólne wymagania dotyczące obmiaru robót podano w Specyfikacji Technicznej część ogólna ST 00.00.</w:t>
      </w:r>
    </w:p>
    <w:p>
      <w:pPr>
        <w:pStyle w:val="Normal"/>
        <w:spacing w:lineRule="auto" w:line="360"/>
        <w:jc w:val="both"/>
        <w:rPr/>
      </w:pPr>
      <w:r>
        <w:rPr/>
        <w:t xml:space="preserve">Jednostka obmiarowa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dla rozbiórek i  odtworzenia nawierzchni  jezdni i podjazdów                  [m²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dla wyprofilowanego i zagęszczonego podłoża</w:t>
        <w:tab/>
        <w:tab/>
        <w:tab/>
        <w:tab/>
        <w:t xml:space="preserve"> [m²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dla wykonanej podbudowy z kruszywa i betonu asfaltowego, żużl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  <w:r>
        <w:rPr/>
        <w:t>wielkopiecowego</w:t>
        <w:tab/>
        <w:tab/>
        <w:tab/>
        <w:tab/>
        <w:tab/>
        <w:tab/>
        <w:tab/>
        <w:tab/>
        <w:t xml:space="preserve">  [m²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dla odtworzenia nawierzchni </w:t>
        <w:tab/>
        <w:tab/>
        <w:tab/>
        <w:tab/>
        <w:tab/>
        <w:tab/>
        <w:t xml:space="preserve">  [m²]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dla odtworzenia trawników</w:t>
        <w:tab/>
        <w:tab/>
        <w:tab/>
        <w:tab/>
        <w:tab/>
        <w:tab/>
        <w:tab/>
        <w:t xml:space="preserve">  [m²]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bookmarkStart w:id="11" w:name="__RefHeading___Toc116922724"/>
      <w:bookmarkEnd w:id="11"/>
      <w:r>
        <w:rPr>
          <w:rFonts w:cs="Times New Roman" w:ascii="Times New Roman" w:hAnsi="Times New Roman"/>
          <w:sz w:val="24"/>
          <w:szCs w:val="24"/>
        </w:rPr>
        <w:t>8.   ODBIÓR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oboty uznaje się za wykonane zgodnie z dokumentacją projektową, specyfikacjami tech</w:t>
        <w:softHyphen/>
        <w:t>nicznymi i wymaganiami Zamawiającego jeżeli wszystkie pomiary i badania z zachowa</w:t>
        <w:softHyphen/>
        <w:t>niem tole</w:t>
        <w:softHyphen/>
        <w:t>rancji według specyfikacji technicznych dały wyniki pozytywne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  <w:tab/>
        <w:t>Warunki  odbioru  robót  podano  w  Specyfikacji  Technicznej  ST 00.00 część ogólna.</w:t>
      </w:r>
    </w:p>
    <w:p>
      <w:pPr>
        <w:pStyle w:val="Contents1"/>
        <w:rPr/>
      </w:pPr>
      <w:r>
        <w:rPr/>
        <w:t xml:space="preserve"> </w:t>
      </w:r>
      <w:r>
        <w:rPr/>
        <w:t>Odtworzenie terenów zielonych  będzie podlegało odbiorowi polegającemu na wizualnej ocenie wykonania robót , potwierdzonej wpisem do dziennika budowy</w:t>
      </w:r>
    </w:p>
    <w:p>
      <w:pPr>
        <w:pStyle w:val="Normal"/>
        <w:spacing w:lineRule="auto" w:line="360"/>
        <w:rPr/>
      </w:pPr>
      <w:r>
        <w:rPr/>
        <w:t>Prace będą podlegały odbiorowi pogwarancyjnemu polegającemu na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zualnej ocenie prac pod koniec okresu gwarancji określonej w umowi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głoszeniu usterek w okresie trwania gwarancji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16922725"/>
      <w:bookmarkEnd w:id="12"/>
      <w:r>
        <w:rPr>
          <w:rFonts w:cs="Times New Roman" w:ascii="Times New Roman" w:hAnsi="Times New Roman"/>
          <w:sz w:val="24"/>
          <w:szCs w:val="24"/>
        </w:rPr>
        <w:t>9.   ROZLICZENIE ROBÓT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gólne wymagania dotyczące rozliczenia podano w Specyfikacji Technicznej część ogólna ST 00.00</w:t>
      </w:r>
    </w:p>
    <w:p>
      <w:pPr>
        <w:pStyle w:val="Normal"/>
        <w:spacing w:lineRule="auto" w:line="360"/>
        <w:rPr/>
      </w:pPr>
      <w:r>
        <w:rPr/>
        <w:t>Cena wykonywania robót będzie obejmowała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dla robót rozbiórkowych</w:t>
      </w:r>
    </w:p>
    <w:p>
      <w:pPr>
        <w:pStyle w:val="Contents1"/>
        <w:rPr/>
      </w:pPr>
      <w:r>
        <w:rPr>
          <w:u w:val="single"/>
        </w:rPr>
        <w:t xml:space="preserve">nawierzchni asfaltowych 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   wyznaczenie powierzchni przeznaczonej do rozbiórki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  odcięcie piłą mechaniczną warstwy bitumicznej, rozebranie mechaniczne lub ręcz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ładunek i wywóz materiałów z rozbiórki z opłatą za utylizację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równanie podłoża i uporządkowanie terenu rozbiórki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  <w:t>podjazdów , krawężników, ław</w:t>
      </w:r>
    </w:p>
    <w:p>
      <w:pPr>
        <w:pStyle w:val="Normal"/>
        <w:spacing w:lineRule="auto" w:line="360"/>
        <w:ind w:left="360" w:hanging="0"/>
        <w:rPr/>
      </w:pPr>
      <w:r>
        <w:rPr/>
        <w:t>-   demontaż  kostek, płytek betonowych, krawężników ,ław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rzesortowanie materiałów z rozbiórki, w celu ponownego użycia z ułożeniem na poboczu lub z odwiezieniem dla tymczasowego składowani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ewentualny załadunek i wywóz materiałów z rozbiórk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wyrównanie podłoża i uporządkowanie terenu rozbiór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przypadku konieczności demontażu znaków drogowych , należy zdemontować  tablice , odkopać w wydobyć słupki , zasypać doły i zagęścić do współczynnika Is = 1,0 oraz załadunek i wywóz materiałów z rozbiórki  wyrównanie podłoża i uporządkowanie terenu rozbiórki</w:t>
      </w:r>
    </w:p>
    <w:p>
      <w:pPr>
        <w:pStyle w:val="Normal"/>
        <w:spacing w:lineRule="auto" w:line="360"/>
        <w:rPr/>
      </w:pPr>
      <w:r>
        <w:rPr/>
        <w:t>We wszystkich powyższych przypadkach koszt składowania i utylizacji wlicza Wykonawca w cenę wykonania robót.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u w:val="single"/>
        </w:rPr>
        <w:t>dla odtworzenia nawierzch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single"/>
        </w:rPr>
      </w:pPr>
      <w:r>
        <w:rPr>
          <w:u w:val="single"/>
        </w:rPr>
        <w:t>podłoże , podbudowa i nawierzchnie z mieszanek asfaltowych,  - cena 1 m² obejmuj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ace pomiarowe i roboty przygotowawcze, oznakowanie robót zgodnie z zatwierdzonym projektem organizacji ruchu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filowanie , zagęszczenie , utrzymanie , przeprowadzenie pomiarów i badań laboratoryjnych podłoż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starczenie materiałów na miejsce wbudowa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złożenie podbudowy z tłucznia kamiennego wraz z zagęszczeniem i przeprowadzeniem badań i pomiarów i utrzymaniem w trakcie robó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produkowanie mieszanki mineralno-asfaltowej i jej transport na miejsce wbudowa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kropienie podbudowy lepiszczem , posmarowanie urządzeń obcych i krawężników lepiszczem oraz skropienie międzywarstwow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ozłożenie i zagęszczenie mieszanki mineralno-asfaltowej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połączeń podłużnych i poprzecznych, obcięcie powierzchni i posmarowanie asfalt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prowadzenie pomiarów i badań laboratoryjnych dla podbudowy z tłucznia i podbudowy z betonu asfaltowego oraz nawierzchni wymaganych w Specyfikacji Techniczn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 xml:space="preserve">podłoże , podbudowa i nawierzchnia chodników z prefabrykowanych elementów betonowych  - cena 1 m² obejmuje 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e pomiarowe , przygotowawcze , oznakowanie miejsca robó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starczenie materiałów na miejsce wbudowa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podbudowy i podsypki z zagęszczenie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łożenie kostek , płytek  z ubiciem i wypełnieniem szczeli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prowadzenie badań i pomiarów wymaganych Specyfikacją Techniczną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krawężniki , ławy - cena 1 m obejmuj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ce pomiarowe , przygotowawcze , oznakowanie miejsca robó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ostarczenie materiałów na miejsce wbudowani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ygotowanie koryta , wykonanie szalunku , wykonanie ławy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nie podsypki z zagęszczeniem z ustawienie krawężników i wypełnieniem spoin zapraw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lanie spoin masą zalewow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sypanie zewnętrznej ściany krawężnika  lub obrzeża gruntem i ubicie</w:t>
      </w:r>
    </w:p>
    <w:p>
      <w:pPr>
        <w:pStyle w:val="Normal"/>
        <w:spacing w:lineRule="auto" w:line="360"/>
        <w:rPr/>
      </w:pPr>
      <w:r>
        <w:rPr/>
        <w:t>przeprowadzenie badań i pomiarów wymaganych Specyfikacją Techniczną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u w:val="single"/>
        </w:rPr>
        <w:t>Cena wykonania 1 m² trawnika obejmuje</w:t>
      </w:r>
      <w:r>
        <w:rPr/>
        <w:t xml:space="preserve"> 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oboty przygotowawcze ( czyszczenie terenu, dowóz humusu, rozściełanie ziemi </w:t>
      </w:r>
    </w:p>
    <w:p>
      <w:pPr>
        <w:pStyle w:val="Normal"/>
        <w:spacing w:lineRule="auto" w:line="360"/>
        <w:ind w:left="720" w:hanging="0"/>
        <w:rPr/>
      </w:pPr>
      <w:r>
        <w:rPr/>
        <w:t>urodzajnej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kładanie trawników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16922726"/>
      <w:bookmarkEnd w:id="13"/>
      <w:r>
        <w:rPr>
          <w:rFonts w:cs="Times New Roman" w:ascii="Times New Roman" w:hAnsi="Times New Roman"/>
          <w:sz w:val="24"/>
          <w:szCs w:val="24"/>
        </w:rPr>
        <w:t>10.   DOKUMENTACJA ODNIESIENIA</w:t>
      </w:r>
    </w:p>
    <w:p>
      <w:pPr>
        <w:pStyle w:val="Normal"/>
        <w:spacing w:lineRule="auto" w:line="360"/>
        <w:jc w:val="both"/>
        <w:rPr/>
      </w:pPr>
      <w:r>
        <w:rPr/>
        <w:t>Zgodne ze Specyfikacją  Techniczną  część ogólna ST 00.00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DocInit"/>
        <w:numPr>
          <w:ilvl w:val="1"/>
          <w:numId w:val="4"/>
        </w:numPr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Uwagi  szczegółowe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Materiały  uzyskane  z  rozbiórek do  ponownego  wbudowania  zakwalifikuje  Inspektor  Nadzoru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Ilość  robót  rozbiórkowych  może  ulec  zmianie  na  podstawie  decyzji  Inspektora  Nadzoru</w:t>
      </w:r>
    </w:p>
    <w:p>
      <w:pPr>
        <w:pStyle w:val="Contents1"/>
        <w:ind w:left="0" w:hanging="0"/>
        <w:rPr/>
      </w:pPr>
      <w:r>
        <w:rPr/>
        <w:t xml:space="preserve">PN-S  96025 : 2000 </w:t>
        <w:tab/>
        <w:tab/>
        <w:t xml:space="preserve">Drogi samochodowe i lotniskowe. Nawierzchnie </w:t>
      </w:r>
    </w:p>
    <w:p>
      <w:pPr>
        <w:pStyle w:val="Normal"/>
        <w:spacing w:lineRule="auto" w:line="360"/>
        <w:ind w:left="2124" w:firstLine="708"/>
        <w:rPr/>
      </w:pPr>
      <w:r>
        <w:rPr/>
        <w:t xml:space="preserve">asfaltowe. Kruszywa mineralne. Kruszywa naturalne do </w:t>
      </w:r>
    </w:p>
    <w:p>
      <w:pPr>
        <w:pStyle w:val="Normal"/>
        <w:spacing w:lineRule="auto" w:line="360"/>
        <w:ind w:left="2124" w:firstLine="708"/>
        <w:rPr/>
      </w:pPr>
      <w:r>
        <w:rPr/>
        <w:t>nawierzchni drogowych. Zwir i mieszanka</w:t>
      </w:r>
    </w:p>
    <w:p>
      <w:pPr>
        <w:pStyle w:val="Normal"/>
        <w:spacing w:lineRule="auto" w:line="360"/>
        <w:rPr/>
      </w:pPr>
      <w:r>
        <w:rPr/>
        <w:t>PN-B-11111:1996</w:t>
        <w:tab/>
        <w:tab/>
        <w:t xml:space="preserve">Kruszywo mineralne. Kruszywa naturalne do nawierzchni </w:t>
      </w:r>
    </w:p>
    <w:p>
      <w:pPr>
        <w:pStyle w:val="Normal"/>
        <w:spacing w:lineRule="auto" w:line="360"/>
        <w:ind w:left="2124" w:firstLine="708"/>
        <w:rPr/>
      </w:pPr>
      <w:r>
        <w:rPr/>
        <w:t>drogowych. Zwir i mieszanka</w:t>
      </w:r>
    </w:p>
    <w:p>
      <w:pPr>
        <w:pStyle w:val="Normal"/>
        <w:spacing w:lineRule="auto" w:line="360"/>
        <w:rPr/>
      </w:pPr>
      <w:r>
        <w:rPr/>
        <w:t>PN-B-19701</w:t>
        <w:tab/>
        <w:tab/>
        <w:tab/>
        <w:t xml:space="preserve">Cement. Cement powszechnego użytku. Skład wymagania i </w:t>
      </w:r>
    </w:p>
    <w:p>
      <w:pPr>
        <w:pStyle w:val="Normal"/>
        <w:spacing w:lineRule="auto" w:line="360"/>
        <w:ind w:left="2124" w:firstLine="708"/>
        <w:rPr/>
      </w:pPr>
      <w:r>
        <w:rPr/>
        <w:t>ocena zgodności</w:t>
      </w:r>
    </w:p>
    <w:p>
      <w:pPr>
        <w:pStyle w:val="Normal"/>
        <w:spacing w:lineRule="auto" w:line="360"/>
        <w:rPr/>
      </w:pPr>
      <w:r>
        <w:rPr/>
        <w:t>PN-B-32250</w:t>
        <w:tab/>
        <w:tab/>
        <w:tab/>
        <w:t>Materiały budowlane. Woda do betonów i zapraw</w:t>
      </w:r>
    </w:p>
    <w:p>
      <w:pPr>
        <w:pStyle w:val="Normal"/>
        <w:spacing w:lineRule="auto" w:line="360"/>
        <w:rPr/>
      </w:pPr>
      <w:r>
        <w:rPr/>
        <w:t xml:space="preserve">PN-B-11112:1996 </w:t>
        <w:tab/>
        <w:tab/>
        <w:t>Kruszywa łamane do nawierzchni drogowych</w:t>
      </w:r>
    </w:p>
    <w:p>
      <w:pPr>
        <w:pStyle w:val="Normal"/>
        <w:spacing w:lineRule="auto" w:line="360"/>
        <w:rPr/>
      </w:pPr>
      <w:r>
        <w:rPr/>
        <w:t>PN-B-11113: 1996</w:t>
        <w:tab/>
        <w:tab/>
        <w:t xml:space="preserve">Kruszywa mineralne . Kruszywa naturalne do nawierzchni </w:t>
      </w:r>
    </w:p>
    <w:p>
      <w:pPr>
        <w:pStyle w:val="Normal"/>
        <w:spacing w:lineRule="auto" w:line="360"/>
        <w:ind w:left="1416" w:firstLine="708"/>
        <w:rPr/>
      </w:pPr>
      <w:r>
        <w:rPr/>
        <w:t xml:space="preserve">     </w:t>
      </w:r>
      <w:r>
        <w:rPr/>
        <w:tab/>
        <w:t>drogowych . Piasek</w:t>
      </w:r>
    </w:p>
    <w:p>
      <w:pPr>
        <w:pStyle w:val="Normal"/>
        <w:spacing w:lineRule="auto" w:line="360"/>
        <w:rPr/>
      </w:pPr>
      <w:r>
        <w:rPr/>
        <w:t>PN-C-96170 :1965</w:t>
        <w:tab/>
        <w:tab/>
        <w:t>Przetwory naftowe. Asfalty drogowe</w:t>
      </w:r>
    </w:p>
    <w:p>
      <w:pPr>
        <w:pStyle w:val="Normal"/>
        <w:spacing w:lineRule="auto" w:line="360"/>
        <w:rPr/>
      </w:pPr>
      <w:r>
        <w:rPr/>
        <w:t>PN-C-96173:1974</w:t>
        <w:tab/>
        <w:tab/>
        <w:t xml:space="preserve">Przetwory naftowe. Asfalty upłynnione AUN do nawierzchn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drogowych</w:t>
      </w:r>
    </w:p>
    <w:p>
      <w:pPr>
        <w:pStyle w:val="Normal"/>
        <w:spacing w:lineRule="auto" w:line="360"/>
        <w:rPr/>
      </w:pPr>
      <w:r>
        <w:rPr/>
        <w:t>PN-S-04001: 1967</w:t>
        <w:tab/>
        <w:tab/>
        <w:t>Drogi samochodowe. Metody badań mas mineralno-</w:t>
      </w:r>
    </w:p>
    <w:p>
      <w:pPr>
        <w:pStyle w:val="Normal"/>
        <w:spacing w:lineRule="auto" w:line="360"/>
        <w:ind w:left="2124" w:firstLine="708"/>
        <w:rPr/>
      </w:pPr>
      <w:r>
        <w:rPr/>
        <w:t>bitumicznych i nawierzchni bitumicznych</w:t>
      </w:r>
    </w:p>
    <w:p>
      <w:pPr>
        <w:pStyle w:val="Normal"/>
        <w:spacing w:lineRule="auto" w:line="360"/>
        <w:rPr/>
      </w:pPr>
      <w:r>
        <w:rPr/>
        <w:t>PN-B-04111</w:t>
        <w:tab/>
        <w:tab/>
        <w:tab/>
        <w:t>Materiały kamienne. Oznaczanie ścieralności na tarczy Boehmego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050</w:t>
        <w:tab/>
        <w:tab/>
        <w:tab/>
        <w:t>Roboty ziemne budowlane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250</w:t>
        <w:tab/>
        <w:tab/>
        <w:tab/>
        <w:t>Beton zwykły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711</w:t>
        <w:tab/>
        <w:tab/>
        <w:tab/>
        <w:t>Kruszywo mineralne. Piasek do betonów i zapraw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712</w:t>
        <w:tab/>
        <w:tab/>
        <w:tab/>
        <w:t>Kruszywa mineralne. Piasek do betonu zwykłego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06714.12</w:t>
        <w:tab/>
        <w:tab/>
        <w:t>Kruszywa mineralne. Badania oznaczanie przyczepności do bitumów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87/S-02201</w:t>
        <w:tab/>
        <w:tab/>
        <w:t xml:space="preserve">Drogi samochodowe. Nawierzchnie drogowe. Podział , nazwy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</w:rPr>
        <w:t>Określenia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61/S-96504</w:t>
        <w:tab/>
        <w:tab/>
        <w:t>Drogi samochodowe. Wypełniacz kamienny do mas bitumicznych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N-68/8931-04</w:t>
        <w:tab/>
        <w:tab/>
        <w:t>Drogi samochodowe. Pomiar równości nawierzchni planografem i łatą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N-B-10021</w:t>
        <w:tab/>
        <w:tab/>
        <w:tab/>
        <w:t xml:space="preserve">Prefabrykaty budowlane z betonu. Metody pomiaru cech </w:t>
      </w:r>
    </w:p>
    <w:p>
      <w:pPr>
        <w:pStyle w:val="DocInit"/>
        <w:tabs>
          <w:tab w:val="clear" w:pos="0"/>
          <w:tab w:val="clear" w:pos="479"/>
          <w:tab w:val="clear" w:pos="965"/>
          <w:tab w:val="clear" w:pos="1440"/>
          <w:tab w:val="clear" w:pos="1915"/>
          <w:tab w:val="clear" w:pos="2405"/>
          <w:tab w:val="clear" w:pos="2880"/>
          <w:tab w:val="clear" w:pos="3355"/>
          <w:tab w:val="clear" w:pos="3845"/>
          <w:tab w:val="clear" w:pos="4320"/>
          <w:tab w:val="clear" w:pos="4795"/>
          <w:tab w:val="clear" w:pos="5285"/>
          <w:tab w:val="clear" w:pos="5760"/>
          <w:tab w:val="clear" w:pos="6235"/>
          <w:tab w:val="clear" w:pos="6725"/>
          <w:tab w:val="clear" w:pos="7200"/>
          <w:tab w:val="clear" w:pos="7675"/>
          <w:tab w:val="clear" w:pos="8165"/>
          <w:tab w:val="clear" w:pos="8640"/>
          <w:tab w:val="clear" w:pos="9115"/>
          <w:tab w:val="clear" w:pos="9598"/>
          <w:tab w:val="clear" w:pos="10080"/>
        </w:tabs>
        <w:spacing w:lineRule="auto" w:line="360" w:before="0" w:after="0"/>
        <w:ind w:left="212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metrycznych</w:t>
      </w:r>
    </w:p>
    <w:p>
      <w:pPr>
        <w:pStyle w:val="Normal"/>
        <w:spacing w:lineRule="auto" w:line="360"/>
        <w:rPr/>
      </w:pPr>
      <w:r>
        <w:rPr/>
        <w:t>BN-80/6775-03/01</w:t>
        <w:tab/>
        <w:tab/>
        <w:t xml:space="preserve">Prefabrykaty budowlane z betonu. Elementy nawierzchni dróg , </w:t>
      </w:r>
    </w:p>
    <w:p>
      <w:pPr>
        <w:pStyle w:val="Normal"/>
        <w:spacing w:lineRule="auto" w:line="360"/>
        <w:ind w:left="2124" w:firstLine="708"/>
        <w:rPr/>
      </w:pPr>
      <w:r>
        <w:rPr/>
        <w:t>ulic , parkingów. Wspólne wymagania i badania</w:t>
      </w:r>
    </w:p>
    <w:p>
      <w:pPr>
        <w:pStyle w:val="Normal"/>
        <w:spacing w:lineRule="auto" w:line="360"/>
        <w:rPr/>
      </w:pPr>
      <w:r>
        <w:rPr/>
        <w:t>BN-80/6775-03/04</w:t>
        <w:tab/>
        <w:tab/>
        <w:t xml:space="preserve">Prefabrykaty budowlane z betonu. Elementy nawierzchni dróg , </w:t>
      </w:r>
    </w:p>
    <w:p>
      <w:pPr>
        <w:pStyle w:val="Normal"/>
        <w:spacing w:lineRule="auto" w:line="360"/>
        <w:ind w:left="2124" w:firstLine="708"/>
        <w:rPr/>
      </w:pPr>
      <w:r>
        <w:rPr/>
        <w:t>ulic , parkingów. Krawężniki i obrzeża</w:t>
      </w:r>
    </w:p>
    <w:p>
      <w:pPr>
        <w:pStyle w:val="Normal"/>
        <w:spacing w:lineRule="auto" w:line="360"/>
        <w:rPr/>
      </w:pPr>
      <w:r>
        <w:rPr/>
        <w:t>BN-64/8845-02</w:t>
        <w:tab/>
        <w:tab/>
        <w:t>Krawężniki uliczne. Warunki techniczne ustawiania i odbioru</w:t>
      </w:r>
    </w:p>
    <w:p>
      <w:pPr>
        <w:pStyle w:val="Normal"/>
        <w:spacing w:lineRule="auto" w:line="360"/>
        <w:rPr/>
      </w:pPr>
      <w:r>
        <w:rPr/>
        <w:t>BN-68/8931-01</w:t>
        <w:tab/>
        <w:tab/>
        <w:t>Drogi samochodowe. Oznaczenie wskaźnika piaskowego</w:t>
      </w:r>
    </w:p>
    <w:p>
      <w:pPr>
        <w:pStyle w:val="Normal"/>
        <w:spacing w:lineRule="auto" w:line="360"/>
        <w:rPr/>
      </w:pPr>
      <w:r>
        <w:rPr/>
        <w:t>BN-64/8931-02</w:t>
        <w:tab/>
        <w:tab/>
        <w:t xml:space="preserve">Drogi samochodowe. Ozanczenie modułu odkształcania </w:t>
      </w:r>
    </w:p>
    <w:p>
      <w:pPr>
        <w:pStyle w:val="Normal"/>
        <w:spacing w:lineRule="auto" w:line="360"/>
        <w:ind w:left="2124" w:firstLine="708"/>
        <w:rPr/>
      </w:pPr>
      <w:r>
        <w:rPr/>
        <w:t>nawierzchni podatnych i podłoża przez obciążenie płytą</w:t>
      </w:r>
    </w:p>
    <w:p>
      <w:pPr>
        <w:pStyle w:val="Normal"/>
        <w:spacing w:lineRule="auto" w:line="360"/>
        <w:rPr/>
      </w:pPr>
      <w:r>
        <w:rPr/>
        <w:t>BN-77/8931-12</w:t>
        <w:tab/>
        <w:tab/>
        <w:t>Oznaczenie wskaźnika zagęszczenia gruntu</w:t>
      </w:r>
    </w:p>
    <w:p>
      <w:pPr>
        <w:pStyle w:val="Normal"/>
        <w:spacing w:lineRule="auto" w:line="360"/>
        <w:rPr/>
      </w:pPr>
      <w:r>
        <w:rPr/>
        <w:t>PN-B-06714-12</w:t>
        <w:tab/>
        <w:tab/>
        <w:t xml:space="preserve">Kruszywa mineralne. Badania. Oznaczanie zawartości </w:t>
      </w:r>
    </w:p>
    <w:p>
      <w:pPr>
        <w:pStyle w:val="Normal"/>
        <w:spacing w:lineRule="auto" w:line="360"/>
        <w:ind w:left="2124" w:firstLine="708"/>
        <w:rPr/>
      </w:pPr>
      <w:r>
        <w:rPr/>
        <w:t>zanieczyszczeń obcych</w:t>
      </w:r>
    </w:p>
    <w:p>
      <w:pPr>
        <w:pStyle w:val="Normal"/>
        <w:spacing w:lineRule="auto" w:line="360"/>
        <w:rPr/>
      </w:pPr>
      <w:r>
        <w:rPr/>
        <w:t>PN-B-06714-15</w:t>
        <w:tab/>
        <w:tab/>
        <w:t>Kruszywa mineralne. Badania. Oznaczanie składu ziarnowego</w:t>
      </w:r>
    </w:p>
    <w:p>
      <w:pPr>
        <w:pStyle w:val="Normal"/>
        <w:spacing w:lineRule="auto" w:line="360"/>
        <w:rPr/>
      </w:pPr>
      <w:r>
        <w:rPr/>
        <w:t>PN-B-06714-16</w:t>
        <w:tab/>
        <w:tab/>
        <w:t>Kruszywa mineralne. Badania. Oznaczanie kształtu ziaren</w:t>
      </w:r>
    </w:p>
    <w:p>
      <w:pPr>
        <w:pStyle w:val="Normal"/>
        <w:spacing w:lineRule="auto" w:line="360"/>
        <w:rPr/>
      </w:pPr>
      <w:r>
        <w:rPr/>
        <w:t>PN-B-06714-18</w:t>
        <w:tab/>
        <w:tab/>
        <w:t>Kruszywa mineralne. Badania. Oznaczanie nasiąkliwości</w:t>
      </w:r>
    </w:p>
    <w:p>
      <w:pPr>
        <w:pStyle w:val="Normal"/>
        <w:spacing w:lineRule="auto" w:line="360"/>
        <w:rPr/>
      </w:pPr>
      <w:r>
        <w:rPr/>
        <w:t>PN-B-06714-19</w:t>
        <w:tab/>
        <w:tab/>
        <w:t xml:space="preserve">Kruszywa mineralne. Badania. Oznaczanie mrozoodporności </w:t>
      </w:r>
    </w:p>
    <w:p>
      <w:pPr>
        <w:pStyle w:val="Normal"/>
        <w:spacing w:lineRule="auto" w:line="360"/>
        <w:ind w:left="2124" w:firstLine="708"/>
        <w:rPr/>
      </w:pPr>
      <w:r>
        <w:rPr/>
        <w:t>metodą bezpośrednią</w:t>
      </w:r>
    </w:p>
    <w:p>
      <w:pPr>
        <w:pStyle w:val="Normal"/>
        <w:spacing w:lineRule="auto" w:line="360"/>
        <w:rPr/>
      </w:pPr>
      <w:r>
        <w:rPr/>
        <w:t>PN-B-06714-26</w:t>
        <w:tab/>
        <w:tab/>
        <w:t xml:space="preserve">Kruszywa mineralne. Badania. Oznaczanie zawartości </w:t>
      </w:r>
    </w:p>
    <w:p>
      <w:pPr>
        <w:pStyle w:val="Normal"/>
        <w:spacing w:lineRule="auto" w:line="360"/>
        <w:ind w:left="2124" w:firstLine="708"/>
        <w:rPr/>
      </w:pPr>
      <w:r>
        <w:rPr/>
        <w:t>zanieczyszczeń organicznych</w:t>
      </w:r>
    </w:p>
    <w:p>
      <w:pPr>
        <w:pStyle w:val="Normal"/>
        <w:spacing w:lineRule="auto" w:line="360"/>
        <w:rPr/>
      </w:pPr>
      <w:r>
        <w:rPr/>
        <w:t>PN-B-06714-42</w:t>
        <w:tab/>
        <w:tab/>
        <w:t>Kruszywa mineralne. Badania. Oznaczanie ścieralności</w:t>
      </w:r>
    </w:p>
    <w:p>
      <w:pPr>
        <w:pStyle w:val="Normal"/>
        <w:spacing w:lineRule="auto" w:line="360"/>
        <w:ind w:left="2124" w:firstLine="708"/>
        <w:rPr/>
      </w:pPr>
      <w:r>
        <w:rPr/>
        <w:t>w bębnie Los Angeles</w:t>
      </w:r>
    </w:p>
    <w:p>
      <w:pPr>
        <w:pStyle w:val="Normal"/>
        <w:spacing w:lineRule="auto" w:line="360"/>
        <w:rPr/>
      </w:pPr>
      <w:r>
        <w:rPr/>
        <w:t>PN-S-96023</w:t>
        <w:tab/>
        <w:tab/>
        <w:tab/>
        <w:t xml:space="preserve">Konstrukcje drogowe . Podbudowa i nawierzchnia z tłucznia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kamiennego</w:t>
      </w:r>
    </w:p>
    <w:p>
      <w:pPr>
        <w:pStyle w:val="Normal"/>
        <w:spacing w:lineRule="auto" w:line="360"/>
        <w:rPr/>
      </w:pPr>
      <w:r>
        <w:rPr/>
        <w:t>PN-D-95017</w:t>
        <w:tab/>
        <w:tab/>
        <w:tab/>
        <w:t>Surowiec drzewny. Drewno tartaczne iglaste</w:t>
      </w:r>
    </w:p>
    <w:p>
      <w:pPr>
        <w:pStyle w:val="Normal"/>
        <w:spacing w:lineRule="auto" w:line="360"/>
        <w:rPr/>
      </w:pPr>
      <w:r>
        <w:rPr/>
        <w:t>PN-D-96000</w:t>
        <w:tab/>
        <w:tab/>
        <w:tab/>
        <w:t xml:space="preserve">Tarcica iglasta ogólnego przeznaczenia </w:t>
      </w:r>
    </w:p>
    <w:p>
      <w:pPr>
        <w:pStyle w:val="Normal"/>
        <w:spacing w:lineRule="auto" w:line="360"/>
        <w:rPr/>
      </w:pPr>
      <w:r>
        <w:rPr/>
        <w:t>PN-D-96002</w:t>
        <w:tab/>
        <w:tab/>
        <w:tab/>
        <w:t>Tarcica liściasta ogólnego przeznaczenia</w:t>
      </w:r>
    </w:p>
    <w:p>
      <w:pPr>
        <w:pStyle w:val="Normal"/>
        <w:spacing w:lineRule="auto" w:line="360"/>
        <w:rPr/>
      </w:pPr>
      <w:r>
        <w:rPr/>
        <w:t>PN-H-74219</w:t>
        <w:tab/>
        <w:tab/>
        <w:tab/>
        <w:t xml:space="preserve">Rury stalowe bez szwu walcowane na gorąco ogólnego </w:t>
      </w:r>
    </w:p>
    <w:p>
      <w:pPr>
        <w:pStyle w:val="Normal"/>
        <w:spacing w:lineRule="auto" w:line="360"/>
        <w:ind w:left="2124" w:firstLine="708"/>
        <w:rPr/>
      </w:pPr>
      <w:r>
        <w:rPr/>
        <w:t>przeznaczenia</w:t>
      </w:r>
    </w:p>
    <w:p>
      <w:pPr>
        <w:pStyle w:val="Normal"/>
        <w:spacing w:lineRule="auto" w:line="360"/>
        <w:rPr/>
      </w:pPr>
      <w:r>
        <w:rPr/>
        <w:t>PN-H-93401</w:t>
        <w:tab/>
        <w:tab/>
        <w:tab/>
        <w:t>Stal walcowana. Kątowniki równoramienne.</w:t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708" w:top="1418" w:footer="708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ICA *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20"/>
      </w:rPr>
    </w:pPr>
    <w:r>
      <w:rPr>
        <w:sz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ZESPÓŁ PROJEKTOWO-REALIZACYJNY</w:t>
    </w:r>
  </w:p>
  <w:p>
    <w:pPr>
      <w:pStyle w:val="Normal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PRO-SAN” S.C.</w:t>
    </w:r>
  </w:p>
  <w:p>
    <w:pPr>
      <w:pStyle w:val="Footer"/>
      <w:rPr>
        <w:sz w:val="20"/>
      </w:rPr>
    </w:pPr>
    <w:r>
      <w:rPr>
        <w:sz w:val="20"/>
      </w:rPr>
      <w:tab/>
      <w:t xml:space="preserve">      BYTOM, Gliwicka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center"/>
      <w:rPr>
        <w:sz w:val="14"/>
      </w:rPr>
    </w:pPr>
    <w:r>
      <w:rPr>
        <w:sz w:val="14"/>
      </w:rPr>
      <w:t>Specyfikacje techniczne wykonania i odbioru robót budowlanych dla projektu „Przebudowa odwodnienia drogi powiatowej nr 4768 S ul. Kościelna, Dąbie Gmina Psary</w:t>
    </w:r>
  </w:p>
  <w:p>
    <w:pPr>
      <w:pStyle w:val="Tekstpodstawowy3"/>
      <w:spacing w:before="0" w:after="0"/>
      <w:jc w:val="center"/>
      <w:rPr>
        <w:b/>
        <w:b/>
        <w:sz w:val="28"/>
      </w:rPr>
    </w:pPr>
    <w:r>
      <w:rPr>
        <w:b/>
        <w:sz w:val="22"/>
      </w:rPr>
      <w:t xml:space="preserve">SST01.08 </w:t>
    </w:r>
    <w:r>
      <w:rPr>
        <w:sz w:val="22"/>
      </w:rPr>
      <w:t>Rozbiórka elementów dróg, podjazdów z przywróceniem terenu do stanu pierwotnego</w:t>
    </w:r>
  </w:p>
  <w:p>
    <w:pPr>
      <w:pStyle w:val="StylPrzed6pt1"/>
      <w:numPr>
        <w:ilvl w:val="0"/>
        <w:numId w:val="0"/>
      </w:numPr>
      <w:spacing w:before="0" w:after="0"/>
      <w:ind w:left="0" w:hanging="0"/>
      <w:rPr/>
    </w:pPr>
    <w:r>
      <w:rPr>
        <w:rFonts w:cs="Times New Roman" w:ascii="Times New Roman" w:hAnsi="Times New Roman"/>
        <w:b/>
        <w:sz w:val="20"/>
      </w:rPr>
      <w:t>__________________</w:t>
    </w:r>
    <w:r>
      <w:rPr>
        <w:rFonts w:cs="Times New Roman" w:ascii="Times New Roman" w:hAnsi="Times New Roman"/>
        <w:b/>
        <w:sz w:val="28"/>
      </w:rPr>
      <w:t>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3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Arial" w:hAnsi="Arial" w:cs="Arial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lineRule="auto" w:line="360"/>
      <w:ind w:left="3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lineRule="auto" w:line="36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ocInit">
    <w:name w:val="Doc Init"/>
    <w:basedOn w:val="Normal"/>
    <w:qFormat/>
    <w:pPr>
      <w:tabs>
        <w:tab w:val="clear" w:pos="708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pacing w:before="120" w:after="0"/>
      <w:jc w:val="both"/>
    </w:pPr>
    <w:rPr>
      <w:rFonts w:ascii="PICA *;Times New Roman" w:hAnsi="PICA *;Times New Roman" w:cs="PICA *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zed6pt1">
    <w:name w:val="Styl Przed:  6 pt1"/>
    <w:basedOn w:val="Normal"/>
    <w:qFormat/>
    <w:pPr>
      <w:numPr>
        <w:ilvl w:val="0"/>
        <w:numId w:val="4"/>
      </w:numPr>
      <w:tabs>
        <w:tab w:val="clear" w:pos="708"/>
        <w:tab w:val="left" w:pos="397" w:leader="none"/>
      </w:tabs>
      <w:spacing w:before="120" w:after="0"/>
      <w:ind w:left="360" w:hanging="360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9:06:00Z</dcterms:created>
  <dc:creator>Krystyna Foltman, Patryk Zientz</dc:creator>
  <dc:description/>
  <cp:keywords/>
  <dc:language>en-US</dc:language>
  <cp:lastModifiedBy>PROSAN</cp:lastModifiedBy>
  <cp:lastPrinted>2008-08-29T13:38:00Z</cp:lastPrinted>
  <dcterms:modified xsi:type="dcterms:W3CDTF">2012-03-05T10:58:00Z</dcterms:modified>
  <cp:revision>20</cp:revision>
  <dc:subject/>
  <dc:title>Rozbiórka elementów dróg, chodników i zieleńców wraz z przywróceniem terenu  do stanu pierwotnego</dc:title>
</cp:coreProperties>
</file>