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  <w:u w:val="single"/>
        </w:rPr>
        <w:t>TEMAT OPRACOWANI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zczegółowa  Specyfikacja  Techniczna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ST 01.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Wykonanie obiektu liniowego : kanalizacja deszczowa grawitacyjna 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</w:rPr>
        <w:t xml:space="preserve">dla projektu  </w:t>
      </w:r>
      <w:r>
        <w:rPr>
          <w:b/>
          <w:sz w:val="26"/>
        </w:rPr>
        <w:t xml:space="preserve"> </w:t>
      </w:r>
      <w:r>
        <w:rPr>
          <w:rFonts w:cs="Arial" w:ascii="Arial" w:hAnsi="Arial"/>
          <w:b/>
          <w:u w:val="single"/>
        </w:rPr>
        <w:t xml:space="preserve">„Przebudowa odwodnienia drogi powiatowej nr 4768 S ul. Kościelna, Dąbie, Gmina Psar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8"/>
        <w:rPr/>
      </w:pPr>
      <w:r>
        <w:rPr>
          <w:u w:val="single"/>
        </w:rPr>
        <w:t>ADRES OBIEKTU BUDOWLA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CA:  Kościelna, Pocztowa, Dąb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MAWIAJĄCY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 Powiatu Będzińskiego 45-500 BĘDZIN, ul. Sączewskiego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KONAWC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Projektowo - Realizacyjny „PRO-SAN” S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1-902 Bytom , ul. Gliwicka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mgr inż. Krystyna Sobota-Folt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Nr opracowania:03/07/2012</w:t>
        <w:tab/>
        <w:tab/>
        <w:tab/>
        <w:t xml:space="preserve">Data opracowania </w:t>
      </w:r>
      <w:r>
        <w:rPr>
          <w:rFonts w:cs="Arial" w:ascii="Arial" w:hAnsi="Arial"/>
          <w:sz w:val="22"/>
        </w:rPr>
        <w:t>lipiec 2012 r.</w:t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/>
          </w:pPr>
          <w:r>
            <w:fldChar w:fldCharType="begin"/>
          </w:r>
          <w:r>
            <w:rPr>
              <w:rStyle w:val="IndexLink"/>
              <w:u w:val="none"/>
              <w:color w:val="000000"/>
            </w:rPr>
            <w:instrText xml:space="preserve"> TOC \o "1-3" \h \z </w:instrText>
          </w:r>
          <w:r>
            <w:rPr>
              <w:rStyle w:val="IndexLink"/>
              <w:u w:val="none"/>
              <w:color w:val="000000"/>
            </w:rPr>
            <w:fldChar w:fldCharType="separate"/>
          </w:r>
          <w:hyperlink w:anchor="__RefHeading___Toc116926628">
            <w:r>
              <w:rPr>
                <w:rStyle w:val="IndexLink"/>
                <w:color w:val="000000"/>
                <w:u w:val="none"/>
              </w:rPr>
              <w:t>1.</w:t>
            </w:r>
            <w:r>
              <w:rPr>
                <w:rStyle w:val="IndexLink"/>
              </w:rPr>
              <w:t xml:space="preserve">   </w:t>
            </w:r>
            <w:r>
              <w:rPr>
                <w:rStyle w:val="IndexLink"/>
                <w:color w:val="000000"/>
                <w:u w:val="none"/>
              </w:rPr>
              <w:t>WPROWADZENIE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2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  <w:u w:val="none"/>
            </w:rPr>
            <w:t xml:space="preserve">   </w:t>
          </w:r>
          <w:hyperlink w:anchor="__RefHeading___Toc116926629">
            <w:r>
              <w:rPr>
                <w:rStyle w:val="IndexLink"/>
                <w:b/>
                <w:color w:val="000000"/>
                <w:sz w:val="24"/>
                <w:u w:val="none"/>
              </w:rPr>
              <w:t>1.1.  Nazwa zamówienia</w:t>
            </w:r>
          </w:hyperlink>
          <w:r>
            <w:rPr>
              <w:b/>
              <w:color w:val="000000"/>
              <w:sz w:val="24"/>
              <w:u w:val="none"/>
            </w:rPr>
            <w:t>.</w:t>
          </w:r>
        </w:p>
        <w:p>
          <w:pPr>
            <w:pStyle w:val="Contents2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  <w:u w:val="none"/>
            </w:rPr>
            <w:t xml:space="preserve">   </w:t>
          </w:r>
          <w:hyperlink w:anchor="__RefHeading___Toc116926630">
            <w:r>
              <w:rPr>
                <w:rStyle w:val="IndexLink"/>
                <w:b/>
                <w:color w:val="000000"/>
                <w:sz w:val="24"/>
                <w:u w:val="none"/>
              </w:rPr>
              <w:t>1.2   Przedmiot i zakres robót</w:t>
            </w:r>
          </w:hyperlink>
          <w:r>
            <w:rPr>
              <w:b/>
              <w:color w:val="000000"/>
              <w:sz w:val="24"/>
              <w:u w:val="none"/>
            </w:rPr>
            <w:t>.</w:t>
          </w:r>
        </w:p>
        <w:p>
          <w:pPr>
            <w:pStyle w:val="Contents3"/>
            <w:rPr>
              <w:b/>
              <w:b/>
            </w:rPr>
          </w:pPr>
          <w:r>
            <w:rPr>
              <w:b/>
              <w:color w:val="000000"/>
              <w:u w:val="none"/>
            </w:rPr>
            <w:t xml:space="preserve">   </w:t>
          </w:r>
          <w:hyperlink w:anchor="__RefHeading___Toc116926631">
            <w:r>
              <w:rPr>
                <w:rStyle w:val="IndexLink"/>
                <w:b/>
                <w:color w:val="000000"/>
                <w:u w:val="none"/>
              </w:rPr>
              <w:t>1.3.</w:t>
            </w:r>
            <w:r>
              <w:rPr>
                <w:rStyle w:val="IndexLink"/>
                <w:b/>
              </w:rPr>
              <w:t xml:space="preserve">  </w:t>
            </w:r>
            <w:r>
              <w:rPr>
                <w:rStyle w:val="IndexLink"/>
                <w:b/>
                <w:color w:val="000000"/>
                <w:u w:val="none"/>
              </w:rPr>
              <w:t>Zakres prac towarzyszących i robót tymczasowych</w:t>
            </w:r>
          </w:hyperlink>
          <w:r>
            <w:rPr>
              <w:b/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2">
            <w:r>
              <w:rPr>
                <w:rStyle w:val="IndexLink"/>
                <w:color w:val="000000"/>
                <w:u w:val="none"/>
              </w:rPr>
              <w:t>2.   MATERIAŁY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3">
            <w:r>
              <w:rPr>
                <w:rStyle w:val="IndexLink"/>
                <w:color w:val="000000"/>
                <w:u w:val="none"/>
              </w:rPr>
              <w:t>3.   SPRZĘ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4">
            <w:r>
              <w:rPr>
                <w:rStyle w:val="IndexLink"/>
                <w:color w:val="000000"/>
                <w:u w:val="none"/>
              </w:rPr>
              <w:t>4.   TRANSPOR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5">
            <w:r>
              <w:rPr>
                <w:rStyle w:val="IndexLink"/>
                <w:color w:val="000000"/>
                <w:u w:val="none"/>
              </w:rPr>
              <w:t>5.   WYKONANIE ROBÓ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6">
            <w:r>
              <w:rPr>
                <w:rStyle w:val="IndexLink"/>
                <w:color w:val="000000"/>
                <w:u w:val="none"/>
              </w:rPr>
              <w:t>6.   KONTROLA JAKOŚCI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7">
            <w:r>
              <w:rPr>
                <w:rStyle w:val="IndexLink"/>
                <w:color w:val="000000"/>
                <w:u w:val="none"/>
              </w:rPr>
              <w:t>7.   OBMIAR ROBÓ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8">
            <w:r>
              <w:rPr>
                <w:rStyle w:val="IndexLink"/>
                <w:color w:val="000000"/>
                <w:u w:val="none"/>
              </w:rPr>
              <w:t>8.   ODBIÓR ROBÓ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39">
            <w:r>
              <w:rPr>
                <w:rStyle w:val="IndexLink"/>
                <w:color w:val="000000"/>
                <w:u w:val="none"/>
              </w:rPr>
              <w:t>9.   ROZLICZENIE ROBÓT</w:t>
            </w:r>
          </w:hyperlink>
          <w:r>
            <w:rPr>
              <w:color w:val="000000"/>
              <w:u w:val="none"/>
            </w:rPr>
            <w:t>.</w:t>
          </w:r>
        </w:p>
        <w:p>
          <w:pPr>
            <w:pStyle w:val="Contents1"/>
            <w:rPr/>
          </w:pPr>
          <w:hyperlink w:anchor="__RefHeading___Toc116926640">
            <w:r>
              <w:rPr>
                <w:rStyle w:val="IndexLink"/>
                <w:color w:val="000000"/>
                <w:u w:val="none"/>
              </w:rPr>
              <w:t>10.  DOKUMENTACJA ODNIESIENIA</w:t>
            </w:r>
          </w:hyperlink>
          <w:r>
            <w:rPr>
              <w:color w:val="000000"/>
              <w:u w:val="none"/>
            </w:rPr>
            <w:t>.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_RefHeading___Toc116926628"/>
      <w:bookmarkStart w:id="1" w:name="__RefHeading___Toc116926628"/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 w:val="false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WPROWADZENIE</w:t>
      </w:r>
      <w:bookmarkEnd w:id="1"/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16926629"/>
      <w:bookmarkEnd w:id="2"/>
      <w:r>
        <w:rPr>
          <w:rFonts w:cs="Times New Roman" w:ascii="Times New Roman" w:hAnsi="Times New Roman"/>
          <w:sz w:val="24"/>
          <w:szCs w:val="24"/>
        </w:rPr>
        <w:t>1.1.</w:t>
        <w:tab/>
        <w:t>Nazwa zamówienia</w:t>
      </w:r>
    </w:p>
    <w:p>
      <w:pPr>
        <w:pStyle w:val="Contents3"/>
        <w:rPr/>
      </w:pPr>
      <w:r>
        <w:rPr/>
        <w:t xml:space="preserve"> “</w:t>
      </w:r>
      <w:r>
        <w:rPr/>
        <w:t xml:space="preserve">Przebudowa odwodnienia drogi powiatowej nr 4768 S ul. Kościelna, Dąbie, Gmina Psary”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Zamawiający </w:t>
      </w:r>
      <w:r>
        <w:rPr>
          <w:u w:val="single"/>
        </w:rPr>
        <w:t>:</w:t>
      </w:r>
      <w:r>
        <w:rPr/>
        <w:t xml:space="preserve">  Zarząd Powiatu Będzińskiego 42-500 BĘDZIN ul. Sączewskiego 6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116926630"/>
      <w:bookmarkEnd w:id="3"/>
      <w:r>
        <w:rPr>
          <w:rFonts w:cs="Times New Roman" w:ascii="Times New Roman" w:hAnsi="Times New Roman"/>
          <w:sz w:val="24"/>
          <w:szCs w:val="24"/>
        </w:rPr>
        <w:t>1.2</w:t>
        <w:tab/>
        <w:t>Przedmiot i zakres robót</w:t>
      </w:r>
    </w:p>
    <w:p>
      <w:pPr>
        <w:pStyle w:val="Tekstpodstawowy3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wykonania  i odbioru robót związanych z budową kanalizacji deszczowej grawitacyjnej. Ustalenia zawarte w niniejszej spe</w:t>
        <w:softHyphen/>
        <w:t>cyfikacji dotyczą zasad prowadzenia robót związa</w:t>
        <w:softHyphen/>
        <w:t>nych z wykonaniem: sieci  kanalizacji deszczowej wraz z podłączeniem  wpustów deszczowych ulicznych. W zakres tych robót wchodzą: roboty przygotowawcze, roboty towarzyszące i tymczasowe , roboty montażowe, instalacja studni kanalizacyjnych włazowych, instalacja wpustów deszczowych ulicznych,  próba szczelności, ochrona przed korozją, kontrola jakości. Ogólne wymagania dotyczące robót podano w ST 00.00-część ogólna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jakość prowadzonych robót i za ich zgodność z dokumentacją projektową Specyfikacjami Technicznymi oraz instrukcjami Inspektora.</w:t>
      </w:r>
    </w:p>
    <w:p>
      <w:pPr>
        <w:pStyle w:val="Heading3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4" w:name="__RefHeading___Toc116926631"/>
      <w:r>
        <w:rPr>
          <w:rFonts w:cs="Times New Roman" w:ascii="Times New Roman" w:hAnsi="Times New Roman"/>
          <w:sz w:val="24"/>
          <w:szCs w:val="24"/>
        </w:rPr>
        <w:t>Zakres prac towarzyszących i robót tymczasowych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/>
        <w:t xml:space="preserve"> </w:t>
      </w:r>
      <w:r>
        <w:rPr/>
        <w:t xml:space="preserve">Robotami tymczasowymi i towarzyszącymi przy budowie kanalizacji są: wykopy wraz z umocnieniem ścian, odwodnieniem ich na czas montażu, wykonaniem podłoża , zasypaniem wykopów wraz z zagęszczeniem obsypki , zasypki, założenie rur ochronnych  oraz  dla wszystkich kanałów próba szczelności a także geodezyjne wytyczenie tras sieci kanalizacyjnej wraz z obiektami (studnie, wpusty, osadnik, separator) oraz  ich inwentaryzacja powykonawcza. </w:t>
      </w:r>
    </w:p>
    <w:p>
      <w:pPr>
        <w:pStyle w:val="Normal"/>
        <w:spacing w:lineRule="auto" w:line="360"/>
        <w:rPr/>
      </w:pPr>
      <w:r>
        <w:rPr/>
        <w:t>Określenia podstawowe podano w Specyfikacji Technicznej ST 00.00– część ogóln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5" w:name="__RefHeading___Toc116926632"/>
      <w:bookmarkEnd w:id="5"/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Ogólne wymagania dotyczące materiałów podano w Specyfikacji Technicznej – część ogólna</w:t>
      </w:r>
    </w:p>
    <w:p>
      <w:pPr>
        <w:pStyle w:val="NormalnyWeb"/>
        <w:spacing w:lineRule="auto" w:line="36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budowy kanalizacji będą stosowane rury, kształtki z tworzywa sztucznego, prefabrykaty betonowe, żelbetowe, zgodne ze Specyfikacją i dokumentacją projektową.</w:t>
      </w:r>
    </w:p>
    <w:p>
      <w:pPr>
        <w:pStyle w:val="NormalnyWeb"/>
        <w:spacing w:lineRule="auto" w:line="36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zobowiązany jest :</w:t>
      </w:r>
    </w:p>
    <w:p>
      <w:pPr>
        <w:pStyle w:val="NormalnyWeb"/>
        <w:spacing w:lineRule="auto" w:line="360" w:before="0" w:after="120"/>
        <w:ind w:left="70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 dostarczyć materiały zgodnie z wymogami ST i  dokumentacją  projektową</w:t>
      </w:r>
    </w:p>
    <w:p>
      <w:pPr>
        <w:pStyle w:val="NormalnyWeb"/>
        <w:numPr>
          <w:ilvl w:val="0"/>
          <w:numId w:val="10"/>
        </w:numPr>
        <w:spacing w:lineRule="auto" w:line="36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sować wyroby produkcji krajowej lub zagranicznej posiadające Aprobaty Techniczne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Rury kanałowe</w:t>
      </w:r>
    </w:p>
    <w:p>
      <w:pPr>
        <w:pStyle w:val="Normal"/>
        <w:spacing w:lineRule="auto" w:line="360"/>
        <w:rPr/>
      </w:pPr>
      <w:r>
        <w:rPr/>
        <w:t>Do budowy kanalizacji sanitarnej stosuje się następujące materiały:</w:t>
      </w:r>
    </w:p>
    <w:p>
      <w:pPr>
        <w:pStyle w:val="Normal"/>
        <w:spacing w:lineRule="auto" w:line="360"/>
        <w:rPr/>
      </w:pPr>
      <w:r>
        <w:rPr/>
        <w:t xml:space="preserve">-  rury lite kielichowe i kształtki klasy S SDR 34 SN 8 do sieci kanalizacyjnej PVC-U z wydłużonym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kielichem wg PN-85/C-89205 i ISO 4435:1991 o średnicy  </w:t>
      </w:r>
      <w:r>
        <w:rPr>
          <w:rFonts w:eastAsia="Symbol" w:cs="Symbol" w:ascii="Symbol" w:hAnsi="Symbol"/>
        </w:rPr>
        <w:t></w:t>
      </w:r>
      <w:r>
        <w:rPr/>
        <w:t xml:space="preserve"> 160 mm łączonych na uszczelkę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gumową,  którą  dostarcza producent rur, </w:t>
      </w:r>
    </w:p>
    <w:p>
      <w:pPr>
        <w:pStyle w:val="NormalnyWeb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>-  rury PP dwuścienne z kielichem SN 8 DN/ID 500</w:t>
      </w:r>
    </w:p>
    <w:p>
      <w:pPr>
        <w:pStyle w:val="NormalnyWeb"/>
        <w:spacing w:lineRule="auto" w:line="360" w:before="0" w:after="0"/>
        <w:rPr/>
      </w:pPr>
      <w:r>
        <w:rPr/>
        <w:t xml:space="preserve">-  </w:t>
      </w:r>
      <w:r>
        <w:rPr>
          <w:rFonts w:cs="Times New Roman" w:ascii="Times New Roman" w:hAnsi="Times New Roman"/>
        </w:rPr>
        <w:t>rury PP dwuścienne bose SN 8 DN/ID 500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Studnie kanalizacyjne i studzienki deszczowe</w:t>
      </w:r>
    </w:p>
    <w:p>
      <w:pPr>
        <w:pStyle w:val="Normal"/>
        <w:spacing w:lineRule="auto" w:line="360"/>
        <w:rPr/>
      </w:pPr>
      <w:r>
        <w:rPr/>
        <w:t>Studzienki kanalizacyjne będę spełniać warunki określone w PN-EN 10729:1999</w:t>
      </w:r>
    </w:p>
    <w:p>
      <w:pPr>
        <w:pStyle w:val="Normal"/>
        <w:spacing w:lineRule="auto" w:line="360"/>
        <w:rPr/>
      </w:pPr>
      <w:r>
        <w:rPr/>
        <w:t xml:space="preserve">Dla kanalizacji zaprojektowano studnie kanalizacyjne połączeniowe z prefabrykowanych elementów betonowych i żelbetowych o średnicy DN/ID 1500mm z włazem typu ciężkiego B 125 </w:t>
      </w:r>
    </w:p>
    <w:p>
      <w:pPr>
        <w:pStyle w:val="Normal"/>
        <w:spacing w:lineRule="auto" w:line="360"/>
        <w:rPr/>
      </w:pPr>
      <w:r>
        <w:rPr/>
        <w:t xml:space="preserve">Dla odprowadzenie wód deszczowych zastosowano zostaną wpusty deszczowe w postaci studzienek betonowych DN/ID450  z wpustem z zawiasem 300 x 500 mm typu D 400. </w:t>
      </w:r>
    </w:p>
    <w:p>
      <w:pPr>
        <w:pStyle w:val="Normal"/>
        <w:spacing w:lineRule="auto" w:line="360"/>
        <w:rPr/>
      </w:pPr>
      <w:r>
        <w:rPr/>
        <w:t xml:space="preserve">Studzienki będę zaopatrzone w króćce przyłączeniowe osadzone w tulejach pozwalające na regulację kąta podłączenia o </w:t>
      </w:r>
      <w:r>
        <w:rPr>
          <w:rFonts w:eastAsia="Symbol" w:cs="Symbol" w:ascii="Symbol" w:hAnsi="Symbol"/>
        </w:rPr>
        <w:t></w:t>
      </w:r>
      <w:r>
        <w:rPr/>
        <w:t xml:space="preserve"> 7</w:t>
      </w:r>
      <w:r>
        <w:rPr>
          <w:vertAlign w:val="superscript"/>
        </w:rPr>
        <w:t>o</w:t>
      </w:r>
      <w:r>
        <w:rPr/>
        <w:t xml:space="preserve"> .  </w:t>
      </w:r>
    </w:p>
    <w:p>
      <w:pPr>
        <w:pStyle w:val="Normal"/>
        <w:spacing w:lineRule="auto" w:line="360"/>
        <w:rPr/>
      </w:pPr>
      <w:r>
        <w:rPr/>
        <w:t xml:space="preserve">Komora robocza studzienki (powyżej wejścia kanałów) powinna być wykonana  z kręgów betonowych DN/ID 1500mm odpowiadających wymaganiom BN-86/8971-08. Komora robocza studzienek okrągłych w obrębie wejścia kanałów powinna być wykonana jako prefabrykat  w formie pierścienia z dnem lub w formie osobnego pierścienia posadowionego na płycie dennej. </w:t>
      </w:r>
    </w:p>
    <w:p>
      <w:pPr>
        <w:pStyle w:val="Normal"/>
        <w:spacing w:lineRule="auto" w:line="360"/>
        <w:rPr/>
      </w:pPr>
      <w:r>
        <w:rPr/>
        <w:t>Dno studzienki  -  należy wykonać jako prefabrykowaną płytę lub razem ze ścianami komory roboczej jako prefabrykat. Płytę denną pod prefabrykowaną studnią denną wykonać jako żelbetową z betonu hydrotechnicznego z dodatkiem środka uszczelniającego.</w:t>
      </w:r>
    </w:p>
    <w:p>
      <w:pPr>
        <w:pStyle w:val="Normal"/>
        <w:spacing w:lineRule="auto" w:line="360"/>
        <w:rPr/>
      </w:pPr>
      <w:r>
        <w:rPr/>
        <w:t>Kręgi betonowe prefabrykowane o średnicy zewnętrznej 130/50, 150/25 cm wg PN-EN ISO 9001:2001, DIN4034.</w:t>
      </w:r>
    </w:p>
    <w:p>
      <w:pPr>
        <w:pStyle w:val="Normal"/>
        <w:spacing w:lineRule="auto" w:line="360"/>
        <w:rPr/>
      </w:pPr>
      <w:r>
        <w:rPr/>
        <w:t>Płyty pokrywowe  żelbetowe prefabrykowane o średnicy  powinny być wykonane wg KB – 38.4.3/1.</w:t>
      </w:r>
    </w:p>
    <w:p>
      <w:pPr>
        <w:pStyle w:val="Normal"/>
        <w:spacing w:lineRule="auto" w:line="360"/>
        <w:rPr/>
      </w:pPr>
      <w:r>
        <w:rPr/>
        <w:t>Wszystkie elementy prefabrykowane należy wykonać z betonu kl. B45 , min.W-4 , M 100 wg BN-62/6738-04-07.</w:t>
      </w:r>
    </w:p>
    <w:p>
      <w:pPr>
        <w:pStyle w:val="Normal"/>
        <w:spacing w:lineRule="auto" w:line="360"/>
        <w:rPr/>
      </w:pPr>
      <w:r>
        <w:rPr/>
        <w:t>Na studzienkach zostaną zastosowane włazy żeliwne typu B 125  wg PN-H-74051-1:1999  Włazy typu B125  winny spełniać wymagania normy PN-H-74051-02 Włazy powinny posiadać zamknięcie zawiasowe lub zatrzaskowe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Na studzienkach deszczowych zostaną zastosowane wpusty żeliwne typu D 400 o wymiarach 300 x 500 mm z zatrzaskiem.</w:t>
      </w:r>
    </w:p>
    <w:p>
      <w:pPr>
        <w:pStyle w:val="Normal"/>
        <w:spacing w:lineRule="auto" w:line="360"/>
        <w:rPr/>
      </w:pPr>
      <w:r>
        <w:rPr/>
        <w:t xml:space="preserve">Stopnie złazowe żeliwne do studni winny odpowiadać wymaganiom PN/H-74086. </w:t>
      </w:r>
    </w:p>
    <w:p>
      <w:pPr>
        <w:pStyle w:val="Normal"/>
        <w:spacing w:lineRule="auto" w:line="360"/>
        <w:rPr/>
      </w:pPr>
      <w:r>
        <w:rPr/>
        <w:t xml:space="preserve">Podsypka pod studzienki powinna być wykonana z piasku drobnego lub średniego warstwą grubości 30 cm. </w:t>
      </w:r>
    </w:p>
    <w:p>
      <w:pPr>
        <w:pStyle w:val="Normal"/>
        <w:spacing w:lineRule="auto" w:line="360"/>
        <w:rPr/>
      </w:pPr>
      <w:r>
        <w:rPr/>
        <w:t>Łączenie prefabrykatów - kręgi oraz płyty prefabrykowane łączyć zaprawą cementową marki B-80 wg PN-90/B-14501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4. Osadnik i separator.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/>
        <w:t>Separator i osadnik będą dostarczone przez producenta jako kompletne obiekty.</w:t>
      </w:r>
    </w:p>
    <w:p>
      <w:pPr>
        <w:pStyle w:val="Tekstpodstawowy2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eparatora i osadnika w szczelnych korpusach betonowych klasa B-45, wodoszczelność W-8, mrozoodporność F-150. Możliwe obciążenie do 40 T- włazy typu ciężkiego D 400.</w:t>
      </w:r>
    </w:p>
    <w:p>
      <w:pPr>
        <w:pStyle w:val="TextBody"/>
        <w:spacing w:lineRule="auto" w:line="360" w:before="0" w:after="0"/>
        <w:jc w:val="both"/>
        <w:rPr/>
      </w:pPr>
      <w:r>
        <w:rPr/>
        <w:t>Separator przeznaczony jest do oddzielenia substancji ropopochodnych z wód deszczowych płynących grawitacyjni w rozdzielczym systemie kanalizacji przed wprowadzeniem do odbiornika. Oddzielenie substancji ropopochodnych następuje dzięki zjawisku flotacji zachodzącego podczas poziomego przepływu zanieczyszczonych wód przez sekcje żaluzjowe (lamelowe).</w:t>
      </w:r>
    </w:p>
    <w:p>
      <w:pPr>
        <w:pStyle w:val="TextBody"/>
        <w:spacing w:lineRule="auto" w:line="360" w:before="0" w:after="0"/>
        <w:jc w:val="both"/>
        <w:rPr/>
      </w:pPr>
      <w:r>
        <w:rPr/>
        <w:tab/>
        <w:t>Zaprojektowano separator o średnicy DN/ID1200mm i przepływie nominalnym 10 l/s, który zostaje podczyszczony i przepływ maksymalny 100 l/s odprowadzany bezpośrednio do odbiornika.</w:t>
      </w:r>
    </w:p>
    <w:p>
      <w:pPr>
        <w:pStyle w:val="TextBody"/>
        <w:spacing w:lineRule="auto" w:line="360" w:before="0" w:after="0"/>
        <w:ind w:firstLine="397"/>
        <w:jc w:val="both"/>
        <w:rPr/>
      </w:pPr>
      <w:r>
        <w:rPr/>
        <w:t>W celu poprawnej pracy separatora przed nim zostanie zabudowany osadnik o pojemności czynnej 2,0m</w:t>
      </w:r>
      <w:r>
        <w:rPr>
          <w:vertAlign w:val="superscript"/>
        </w:rPr>
        <w:t>3</w:t>
      </w:r>
      <w:r>
        <w:rPr/>
        <w:t xml:space="preserve"> i średnicy DN/ID1200mm.</w:t>
      </w:r>
    </w:p>
    <w:p>
      <w:pPr>
        <w:pStyle w:val="TextBody"/>
        <w:spacing w:lineRule="auto" w:line="360" w:before="0" w:after="0"/>
        <w:ind w:firstLine="397"/>
        <w:jc w:val="both"/>
        <w:rPr>
          <w:b/>
          <w:b/>
          <w:color w:val="FF0000"/>
        </w:rPr>
      </w:pPr>
      <w:r>
        <w:rPr/>
        <w:t>Posadowienie osadnika i separatora na zagęszczonej warstwie żwiru - grubość po zagęszczeniu 30cm. Nie występuje konieczność wykonywania płyt dociążających, kotwienia oraz pierścieni odciążających. Ściany zewnętrzne i płytę pokrywową należy zabezpieczyć przeciw wilgociowo Izoplastem  1xR +2xB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Kruszywo na podsypkę </w:t>
      </w:r>
    </w:p>
    <w:p>
      <w:pPr>
        <w:pStyle w:val="Normal"/>
        <w:spacing w:lineRule="auto" w:line="360"/>
        <w:rPr/>
      </w:pPr>
      <w:r>
        <w:rPr/>
        <w:t>Podsypka może być wykonana z  piasku ,pospółki lub żwiru .Użyty materiał na podsypkę powinien odpowiadać wymaganiom stosowanych norm np.PN-86/B-06712 , PN-87/B-01100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Beton</w:t>
      </w:r>
    </w:p>
    <w:p>
      <w:pPr>
        <w:pStyle w:val="Normal"/>
        <w:spacing w:lineRule="auto" w:line="360"/>
        <w:rPr/>
      </w:pPr>
      <w:r>
        <w:rPr/>
        <w:t xml:space="preserve">Poszczególne elementy konstrukcji ( studni, osadnika, separatora) w zależności od warunków ich eksploatacji należy wykonać z betonu hydrotechnicznego klasy co najmniej B-45, min.W-4, "M-100". </w:t>
      </w:r>
    </w:p>
    <w:p>
      <w:pPr>
        <w:pStyle w:val="Normal"/>
        <w:spacing w:lineRule="auto" w:line="360"/>
        <w:rPr/>
      </w:pPr>
      <w:r>
        <w:rPr/>
        <w:t>Beton musi spełniać wymagania (wg PN - 88 / B - 06250):</w:t>
      </w:r>
    </w:p>
    <w:p>
      <w:pPr>
        <w:pStyle w:val="Normal"/>
        <w:spacing w:lineRule="auto" w:line="360"/>
        <w:rPr/>
      </w:pPr>
      <w:r>
        <w:rPr/>
        <w:t>-   nasiąkliwość nie większa niż 5 %,</w:t>
      </w:r>
    </w:p>
    <w:p>
      <w:pPr>
        <w:pStyle w:val="Normal"/>
        <w:spacing w:lineRule="auto" w:line="360"/>
        <w:rPr/>
      </w:pPr>
      <w:r>
        <w:rPr/>
        <w:t>-   przepuszczalność wody - stopień wodoszczelności co najmniej W-4,</w:t>
      </w:r>
    </w:p>
    <w:p>
      <w:pPr>
        <w:pStyle w:val="Normal"/>
        <w:spacing w:lineRule="auto" w:line="360"/>
        <w:rPr/>
      </w:pPr>
      <w:r>
        <w:rPr/>
        <w:t xml:space="preserve">-  odporność na działanie mrozu - stopień mrozoodporności co najmniej M100. </w:t>
      </w:r>
    </w:p>
    <w:p>
      <w:pPr>
        <w:pStyle w:val="Normal"/>
        <w:spacing w:lineRule="auto" w:line="360"/>
        <w:rPr>
          <w:b/>
          <w:b/>
        </w:rPr>
      </w:pPr>
      <w:r>
        <w:rPr/>
        <w:t>Warstwę betonu pod fundamenty i płyty denne obiektów należy wykonać z betonu klasy B20 z utrzymaniem wymagań tylko w zakresie wytrzymałości na ściskanie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Cement </w:t>
      </w:r>
    </w:p>
    <w:p>
      <w:pPr>
        <w:pStyle w:val="Normal"/>
        <w:spacing w:lineRule="auto" w:line="360"/>
        <w:rPr/>
      </w:pPr>
      <w:r>
        <w:rPr/>
        <w:t>Cement stosowany do wyrobu betonowych elementów konstrukcji winien spełniać  wymagania PN-B-19701:1997</w:t>
      </w:r>
    </w:p>
    <w:p>
      <w:pPr>
        <w:pStyle w:val="Normal"/>
        <w:spacing w:lineRule="auto" w:line="360"/>
        <w:rPr/>
      </w:pPr>
      <w:r>
        <w:rPr/>
        <w:t>Cement powinien pochodzić z jednego źródła dla danego obiektu, a jego pochodzenie i jakość określona atestem musi być zatwierdzona przez Inspektora nadzoru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la uzyskania betonu klasy B45 (W-4, M-100) zaleca się stosować cement portlandzki czysty bez dodatków mineralnych wg normy PN-B-30000:1990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Stal zbrojeniowa</w:t>
      </w:r>
    </w:p>
    <w:p>
      <w:pPr>
        <w:pStyle w:val="Normal"/>
        <w:spacing w:lineRule="auto" w:line="360"/>
        <w:rPr>
          <w:b/>
          <w:b/>
        </w:rPr>
      </w:pPr>
      <w:r>
        <w:rPr/>
        <w:t>Stal stosowana do zbrojenia betonowych elementów konstrukcji musi być atestowana i odpowiadać wymaganiom PN-82/H-93215, PN-ISO 6935-1:1998, PN-ISO 6935-1/Ak:1998, PN-ISO 6935-2:1998, PN-ISO 6935-2/Ak:1998, klasa, gatunek  i średnica zgodna  z dokumentacją projektową i dokumentacją producenta elementów prefabrykowanych . Nie dopuszcza się użycia zamiennego innych stali lub średnic bez zgody Inspektora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Woda</w:t>
      </w:r>
    </w:p>
    <w:p>
      <w:pPr>
        <w:pStyle w:val="Normal"/>
        <w:spacing w:lineRule="auto" w:line="360"/>
        <w:rPr>
          <w:b/>
          <w:b/>
        </w:rPr>
      </w:pPr>
      <w:r>
        <w:rPr/>
        <w:t>Woda stosowana do betonów musi spełniać wymagania normowe i jeśli nie jest  z wodociągu musi być zbadana wg PN-88/B-32250 przed rozpoczęciem robót oraz w przypadku stwierdzenia zanieczyszczeń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Zaprawa cementowa </w:t>
      </w:r>
    </w:p>
    <w:p>
      <w:pPr>
        <w:pStyle w:val="Normal"/>
        <w:spacing w:lineRule="auto" w:line="360"/>
        <w:rPr>
          <w:b/>
          <w:b/>
        </w:rPr>
      </w:pPr>
      <w:r>
        <w:rPr/>
        <w:t>Zaprawa cementowa powinna odpowiadać wymaganiom PN-90/B-14501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Materiały izolacyjne</w:t>
      </w:r>
    </w:p>
    <w:p>
      <w:pPr>
        <w:pStyle w:val="Normal"/>
        <w:spacing w:lineRule="auto" w:line="360"/>
        <w:rPr/>
      </w:pPr>
      <w:r>
        <w:rPr/>
        <w:t>Materiały wskazane w Dokumentacji Projektowej lub ST posiadające świadectwo  dopuszczenia do stosowania oraz atest  a mianowicie :</w:t>
      </w:r>
    </w:p>
    <w:p>
      <w:pPr>
        <w:pStyle w:val="Normal"/>
        <w:spacing w:lineRule="auto" w:line="360"/>
        <w:rPr/>
      </w:pPr>
      <w:r>
        <w:rPr/>
        <w:t>-   papa asfaltowa wg PN/B-27620:1998,</w:t>
      </w:r>
    </w:p>
    <w:p>
      <w:pPr>
        <w:pStyle w:val="Normal"/>
        <w:spacing w:lineRule="auto" w:line="360"/>
        <w:rPr/>
      </w:pPr>
      <w:r>
        <w:rPr/>
        <w:t>-   Izoplast "R" i "B"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zoplast "R" - kompozycja bitumiczno - rozpuszczalnikowa do gruntowania wykonania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owłok w gruntach suchych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Izoplast "B" - kompozycja bitumiczno - winylowa do zabezpieczeń przeciwwilgociowych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 wodochronnych na podłożu z Izoplastu "R",</w:t>
      </w:r>
    </w:p>
    <w:p>
      <w:pPr>
        <w:pStyle w:val="Normal"/>
        <w:spacing w:lineRule="auto" w:line="360"/>
        <w:rPr/>
      </w:pPr>
      <w:r>
        <w:rPr/>
        <w:t>-    wszelkie inne i nowe materiały izolacyjne sprawdzone doświadczalnie - za zgodą Inspektor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Produkcja i wymagania dla elementów prefabrykowanych </w:t>
      </w:r>
    </w:p>
    <w:p>
      <w:pPr>
        <w:pStyle w:val="Normal"/>
        <w:spacing w:lineRule="auto" w:line="360"/>
        <w:rPr/>
      </w:pPr>
      <w:r>
        <w:rPr/>
        <w:t>Prefabrykaty powinny być wykonywane na podstawie Dokumentacji Projektowej uwzględniającej nie tylko parametry wytrzymałościowe i trwałościowe prefabrykatów jako takich, ale również aspekt pracy prefabrykatu w układzie całego obiektu. Poszczególne etapy procesu produkcji prefabrykatów powinny obejmować również stosowne badania tak, by elementy produkcji spełniały wymagania niniejszej SST w zakresie materiałów, form oraz wykonania mieszanki betonowej i betonu. Kształty i wymiary elementów powinny być zgodne z Dokumentacją Projektową. Powierzchnie elementów prefabrykowanych powinny być gładkie, bez raków, pęknięć i rys. Dopuszcza się drobne pory jako pozostałość po pęcherzykach powietrza i po wodzie, których głębokość nie przekracza 5 mm. Zacieranie elementów po wyjęciu z form jest dopuszczalne. Krawędzie styków montażowych powinny być bez szczerb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Składowanie materiałów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Rury</w:t>
      </w:r>
      <w:r>
        <w:rPr/>
        <w:t xml:space="preserve"> - składowanie rur na budowie powinno być w miejscu o czystym, równym i wolnym od kamieni podłożu z możliwością odprowadzenia wód deszczowych. Rury w należy składać w pozycji leżącej. Wysokość składowania nie powinna przekraczać 1,5m. Sposób składowania nie może powodować nacisku na kielichy rur powodując ich deformacje. 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pacing w:lineRule="auto" w:line="360"/>
        <w:rPr/>
      </w:pPr>
      <w:r>
        <w:rPr/>
        <w:t>Zabezpieczenia przed rozsuwaniem się dolnej warstwy rur można dokonać za pomocą  kołków i klinów drewnianych. Zaleca się zabezpieczyć rury w miejscu składowania przed działaniem promieni światła słonecznego oraz przed możliwością kontaktu rur z olejami, tłuszczami, farbami, benzyną itp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Elementy studni rewizyjnych</w:t>
      </w:r>
      <w:r>
        <w:rPr/>
        <w:t xml:space="preserve"> jako wyroby z  tworzyw sztucznych należy  składować ściśle z zaleceniami producenta , posegregowane , zabezpieczone przed promieniami słonecznymi , uszkodzeniem i zabrudzeniem . Zaleca się przechowywanie w pomieszczeniach zamkniętych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Cement, materiały izolacyjne, uszczelki</w:t>
      </w:r>
      <w:r>
        <w:rPr/>
        <w:t xml:space="preserve"> oraz inne drobne elementy należy składować w pomieszczeniu zamkniętym. 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łazy kanałowe</w:t>
      </w:r>
      <w:r>
        <w:rPr/>
        <w:t xml:space="preserve"> i stopnie powinny być składowane z dala od substancji działających korodująco. Włazy powinny być posegregowane wg klas. Powierzchnia składowania powinna być utwardzona i odwodniona</w:t>
      </w:r>
    </w:p>
    <w:p>
      <w:pPr>
        <w:pStyle w:val="Normal"/>
        <w:spacing w:lineRule="auto" w:line="360"/>
        <w:rPr/>
      </w:pPr>
      <w:r>
        <w:rPr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6" w:name="__RefHeading___Toc116926633"/>
      <w:bookmarkEnd w:id="6"/>
      <w:r>
        <w:rPr>
          <w:rFonts w:cs="Times New Roman" w:ascii="Times New Roman" w:hAnsi="Times New Roman"/>
          <w:sz w:val="24"/>
          <w:szCs w:val="24"/>
        </w:rPr>
        <w:t>3.SPRZĘ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Ogólne wymagania dotyczące sprzętu podano w Specyfikacji Technicznej – część ogólna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 wykonania zamierzeń inwestycyjnych wymagany jest następujący sprzęt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koparki o pojemności łyżki 0,25 - 0,6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spycharki kołowe lub gąsienicowe 75 i 100 k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równiarka samojezdna 100 k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ubijak spalinowy 200 kg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pozostały sprzęt do zagęszczania gruntu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wciągarki ręczne, wciągarki mechaniczne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samochody skrzyniowe, samochody samowyładowcze 5 t i 5-10 t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sprężarkę powietrza spalinową 4 – 5 m</w:t>
      </w:r>
      <w:r>
        <w:rPr>
          <w:vertAlign w:val="superscript"/>
        </w:rPr>
        <w:t>3</w:t>
      </w:r>
      <w:r>
        <w:rPr/>
        <w:t>/min.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beczkowozy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żuraw budowlany samochodowy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spacing w:lineRule="auto" w:line="360"/>
        <w:ind w:left="540" w:hanging="540"/>
        <w:jc w:val="both"/>
        <w:rPr/>
      </w:pPr>
      <w:r>
        <w:rPr/>
        <w:t>pompy do odwodnienia wykopów na czas budowy,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7" w:name="__RefHeading___Toc116926634"/>
      <w:bookmarkEnd w:id="7"/>
      <w:r>
        <w:rPr>
          <w:rFonts w:cs="Times New Roman" w:ascii="Times New Roman" w:hAnsi="Times New Roman"/>
          <w:sz w:val="24"/>
          <w:szCs w:val="24"/>
        </w:rPr>
        <w:t>4.TRANSPO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Ogólne wymagania dotyczące transportu podano w Specyfikacji Technicznej – część ogól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 uwagi na specyficzne właściwości rur PVC należy przy transporcie zachowywać następujące dodatkowe wymagania: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620" w:hanging="540"/>
        <w:jc w:val="both"/>
        <w:rPr/>
      </w:pPr>
      <w:r>
        <w:rPr/>
        <w:t>przewóz rur może być wykonywany wyłącznie samochodami skrzyniowymi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620" w:hanging="540"/>
        <w:jc w:val="both"/>
        <w:rPr/>
      </w:pPr>
      <w:r>
        <w:rPr/>
        <w:t>środki transportu powinny mieć powierzchnie gładkie bez gwoździ lub</w:t>
      </w:r>
    </w:p>
    <w:p>
      <w:pPr>
        <w:pStyle w:val="Normal"/>
        <w:autoSpaceDE w:val="false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>innych  ostrych krawędzi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>przewóz powinno się wykonać przy temperaturze powietrza - 5°C do + 30°C,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 xml:space="preserve">przy czym powinna być zachowana szczególna ostrożność przy temperaturach  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ujem</w:t>
        <w:softHyphen/>
        <w:t>nych, z uwagi na zwiększoną kruchość tworzywa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 xml:space="preserve">na platformie samochodu rury powinny leżeć kielichami naprzemianlegle, na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pod</w:t>
        <w:softHyphen/>
        <w:t>kła</w:t>
        <w:softHyphen/>
        <w:t xml:space="preserve">dach drewnianych o szerokości co najmniej 10 cm i grubości co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najmniej 2,5 cm, uło</w:t>
        <w:softHyphen/>
        <w:t>żonych prostopadle do osi rur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>wysokość ładunku na samochodzie nie powinna przekraczać 1 m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 xml:space="preserve">przy wielowarstwowym ułożeniu rur górna warstwa nie może przewyższać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ścian środka transportu więcej niż 1/3 średnicy zewnętrznej rury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 xml:space="preserve">rury powinny być zabezpieczone przed zarysowaniem przez podłożenie tektury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fali</w:t>
        <w:softHyphen/>
        <w:t>stej i de</w:t>
        <w:softHyphen/>
        <w:t>sek pod łańcuchy spinające boczne ściany skrzyń samochodu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>przy załadowaniu rur nie można ich rzucać ani przetaczać po pochylni,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autoSpaceDE w:val="false"/>
        <w:spacing w:lineRule="auto" w:line="360"/>
        <w:ind w:left="1800" w:hanging="696"/>
        <w:jc w:val="both"/>
        <w:rPr/>
      </w:pPr>
      <w:r>
        <w:rPr/>
        <w:t xml:space="preserve">przy długościach większych niż długość pojazdu wielkość zwisu rur nie może </w:t>
      </w:r>
    </w:p>
    <w:p>
      <w:pPr>
        <w:pStyle w:val="Normal"/>
        <w:autoSpaceDE w:val="false"/>
        <w:spacing w:lineRule="auto" w:line="360"/>
        <w:ind w:left="1104" w:hanging="0"/>
        <w:jc w:val="both"/>
        <w:rPr/>
      </w:pPr>
      <w:r>
        <w:rPr/>
        <w:t xml:space="preserve">     </w:t>
      </w:r>
      <w:r>
        <w:rPr/>
        <w:t>prze</w:t>
        <w:softHyphen/>
        <w:t>kra</w:t>
        <w:softHyphen/>
        <w:t>czać 1 m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ształtki kanalizacyjne należy przewozić w odpowiednich pojemnikach z zachowaniem ostrożności jak dla rur. Włazy ka</w:t>
        <w:softHyphen/>
        <w:t>nałowe mogą być transportowane dowolnymi środkami komunikacyjnymi. Włazy należy pod</w:t>
        <w:softHyphen/>
        <w:t>czas transportu zabezpieczyć przed przemieszczaniem i uszkodze</w:t>
        <w:softHyphen/>
        <w:t>niem.</w:t>
      </w:r>
    </w:p>
    <w:p>
      <w:pPr>
        <w:pStyle w:val="Normal"/>
        <w:spacing w:lineRule="auto" w:line="360"/>
        <w:jc w:val="both"/>
        <w:rPr/>
      </w:pPr>
      <w:r>
        <w:rPr/>
        <w:t>Kruszywa mogą być przewożone dowolnymi środkami transportu w sposób zabezpie</w:t>
        <w:softHyphen/>
        <w:t>czający je przed zanieczyszczeniem i nadmiernym zawilgoceniem.</w:t>
      </w:r>
      <w:bookmarkStart w:id="8" w:name="__RefHeading___Toc116926635"/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Ogólne wymagania dotyczące wykonania robót podano w Specyfikacji Technicznej – część ogólna</w:t>
      </w:r>
    </w:p>
    <w:p>
      <w:pPr>
        <w:pStyle w:val="TextBody"/>
        <w:tabs>
          <w:tab w:val="clear" w:pos="708"/>
          <w:tab w:val="left" w:pos="9356" w:leader="none"/>
        </w:tabs>
        <w:spacing w:lineRule="auto" w:line="360" w:before="0" w:after="0"/>
        <w:jc w:val="both"/>
        <w:rPr/>
      </w:pPr>
      <w:r>
        <w:rPr/>
        <w:t>Wykonawca przedstawi Inwestorowi do akceptacji projekt organizacji i harmonogram robót uwzględniający wszystkie warunki w jakich będzie wykonana kanalizacja sani</w:t>
        <w:softHyphen/>
        <w:t>tar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Wytyczenie trasy i punktów wysokościowych.</w:t>
      </w:r>
      <w:r>
        <w:rPr/>
        <w:t xml:space="preserve"> Wytyczenie trasy i punktów wysokościowych należy wykonać zgodnie ze szczegółową  specyfikacją techniczną SST 01.01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Lokalizacja istniejącego uzbrojenia.</w:t>
      </w:r>
      <w:r>
        <w:rPr/>
        <w:t xml:space="preserve"> Przed przystąpieniem do robót Wykonawca do</w:t>
        <w:softHyphen/>
        <w:t xml:space="preserve">kona odkrywki istniejącego uzbrojenia – poprzez wykonanie wykopów kontroln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Wykopy.</w:t>
      </w:r>
      <w:r>
        <w:rPr/>
        <w:t xml:space="preserve"> Wykopy należy wy</w:t>
        <w:softHyphen/>
        <w:t xml:space="preserve">konać zgodnie ze Szczegółową Specyfikacją Techniczną SST 01.02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Odwadnianie wykopów.</w:t>
      </w:r>
      <w:r>
        <w:rPr/>
        <w:t xml:space="preserve"> Przy budowie kanalizacji w zależności od głębokości wykopu; ro</w:t>
        <w:softHyphen/>
        <w:t>dzaju gruntu i wysokości wymaganej depresji, mogą występować trzy metody odwod</w:t>
        <w:softHyphen/>
        <w:t>nienia:</w:t>
      </w:r>
    </w:p>
    <w:p>
      <w:pPr>
        <w:pStyle w:val="DocInit"/>
        <w:numPr>
          <w:ilvl w:val="0"/>
          <w:numId w:val="8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erzchniow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drenażu poziomego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depresji statycznego poziomu zwierciadła wody grunt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>Zakres robót odwadniających należy dostosować do rzeczywistych warunków grunto</w:t>
        <w:softHyphen/>
        <w:t xml:space="preserve">wych i wodnych w trakcie wykonywania robót w uzgodnieniu z Inspektorem Nadzoru </w:t>
      </w:r>
      <w:r>
        <w:rPr/>
        <w:t xml:space="preserve">.Dla gruntów nawodnionych należy prowadzić bezwzględnie wykopy umocnione. </w:t>
      </w:r>
    </w:p>
    <w:p>
      <w:pPr>
        <w:pStyle w:val="TextBody"/>
        <w:spacing w:lineRule="auto" w:line="360" w:before="0" w:after="0"/>
        <w:jc w:val="both"/>
        <w:rPr/>
      </w:pPr>
      <w:r>
        <w:rPr/>
        <w:t>Spód wykopu należy pozostawić na poziomie wyższym od rzędnej projektowanej o 2 do 5 cm w gruncie suchym, a w gruncie nawodnionym około 20 cm. Wykopy należy wyko</w:t>
        <w:softHyphen/>
        <w:t>nać bez naruszenia naturalnej struktury gruntu. Pogłębienie wykopu do projektowanej rzędnej należy wykonać ręcznie bezpośrednio przed ułożeniem podsyp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rakcie realizacji robót ziemnych należy nad wykopami ustawić ławy celownicze umożli</w:t>
        <w:softHyphen/>
        <w:t>wiające odtworzenie projektowanej osi wykopu i przewodu oraz kontrolę rzędnych dna. Ławy należy montować nad wykopem na wysokości około 1,0 m nad powierzchnią terenu w od</w:t>
        <w:softHyphen/>
        <w:t>stępach maksimum co 30 m. Ławy powinny mieć wyraźnie i trwale oznakowanie pro</w:t>
        <w:softHyphen/>
        <w:t>jektowanej osi przewod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zystkie napotkane przewody podziemne na trasie wykonywanego wykopu krzyżujące się lub biegnące równolegle z wykopem powinny być zabezpieczone przed uszkodze</w:t>
        <w:softHyphen/>
        <w:t>niem, a w razie potrzeby podwieszone w sposób zapewniający ich eksploatację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jście (zejście) po drabinie z wykopu powinno być wykonane z chwilą osiągnięcia głę</w:t>
        <w:softHyphen/>
        <w:t>boko</w:t>
        <w:softHyphen/>
        <w:t xml:space="preserve">ści większej niż 1m 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o wykopu powinno być równe i wykonane ze spadkiem ustalonym w dokumentacji pro</w:t>
        <w:softHyphen/>
        <w:t xml:space="preserve">jektowej. Tolerancja dla rzędnych dna wykopu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3cm dla gruntów zwięzłych, </w:t>
      </w:r>
      <w:r>
        <w:rPr>
          <w:rFonts w:eastAsia="Symbol" w:cs="Symbol" w:ascii="Symbol" w:hAnsi="Symbol"/>
        </w:rPr>
        <w:t></w:t>
      </w:r>
      <w:r>
        <w:rPr/>
        <w:t xml:space="preserve"> 5 cm dla gruntów wymagających wzmocnienia. Natomiast toleran</w:t>
        <w:softHyphen/>
        <w:t xml:space="preserve">cj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Przygotowanie podłoża.</w:t>
      </w:r>
      <w:r>
        <w:rPr/>
        <w:t xml:space="preserve"> Podłoże należy wykonać zgodnie z dokumentacją projektową przy uwzględnieniu ro</w:t>
        <w:softHyphen/>
        <w:t>dzaju gruntu. Podłoże naturalne stosuje się w gruntach sypkich, suchych (natu</w:t>
        <w:softHyphen/>
        <w:t>ralnej wilgotności) z zastrzeżeniem posadowienia przewodu na nienaruszonym spodzie wykopu. Podłoże naturalne powinno umożliwić wyprofilowanie do kształtu spodu prze</w:t>
        <w:softHyphen/>
        <w:t>wodu. Podłoże naturalne należy zabezpieczyć przed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rozmyciem przez płynące wody opadowe lub powierzchniowe za pomocą rowka o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</w:t>
      </w:r>
      <w:r>
        <w:rPr/>
        <w:t>głębokości 0,2 - 0,3 m i studzienek wykonanych z jednej lub obu stron dna wy</w:t>
        <w:softHyphen/>
        <w:t xml:space="preserve">kopu w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 </w:t>
      </w:r>
      <w:r>
        <w:rPr/>
        <w:t>sposób zapobiegający dostaniu się wody z powrotem do wykopu i wy</w:t>
        <w:softHyphen/>
        <w:t xml:space="preserve">pompowanie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 </w:t>
      </w:r>
      <w:r>
        <w:rPr/>
        <w:t>gromadzącej się w nich wody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dostępem i działaniem korozyjnym wody podziemnej przez obniżenie jej zwierciadła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 </w:t>
      </w:r>
      <w:r>
        <w:rPr/>
        <w:t>o co najmniej 0,50 m poniżej poziomu podłoża naturalnego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alegania w pobliżu innych gruntów niż te, które scharakteryzowano powyżej należy wykonać podłoże wzmocnione. </w:t>
      </w:r>
      <w:r>
        <w:rPr>
          <w:sz w:val="24"/>
          <w:szCs w:val="24"/>
          <w:u w:val="single"/>
        </w:rPr>
        <w:t>Podłoże wzmoc</w:t>
        <w:softHyphen/>
        <w:t>nione należy wykonać jako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hanging="360"/>
        <w:jc w:val="both"/>
        <w:rPr/>
      </w:pPr>
      <w:r>
        <w:rPr/>
        <w:t xml:space="preserve">podłoże piaskowe przy naruszeniu gruntu rodzimego, który stanowić miał podłoże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</w:t>
      </w:r>
      <w:r>
        <w:rPr/>
        <w:t xml:space="preserve">naturalne lub przy nienawodnionych skałach, gruntach spoistych (gliny, iły), 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/>
        <w:t xml:space="preserve">           </w:t>
      </w:r>
      <w:r>
        <w:rPr/>
        <w:t>makroporowatych i kamienistych,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0" w:hanging="360"/>
        <w:jc w:val="both"/>
        <w:rPr/>
      </w:pPr>
      <w:r>
        <w:rPr/>
        <w:t>podłoże żwirowo-piaskowe lub tłuczniowo-piaskowe:</w:t>
      </w:r>
    </w:p>
    <w:p>
      <w:pPr>
        <w:pStyle w:val="TextBody"/>
        <w:numPr>
          <w:ilvl w:val="0"/>
          <w:numId w:val="2"/>
        </w:numPr>
        <w:autoSpaceDE w:val="false"/>
        <w:spacing w:lineRule="auto" w:line="360" w:before="0" w:after="0"/>
        <w:ind w:left="0" w:hanging="360"/>
        <w:jc w:val="both"/>
        <w:rPr/>
      </w:pPr>
      <w:r>
        <w:rPr/>
        <w:t>przy gruntach nawodnionych słabych i łatwo ściśliwych (muły. torfy, iły) o ma</w:t>
        <w:softHyphen/>
        <w:t xml:space="preserve">łej </w:t>
      </w:r>
    </w:p>
    <w:p>
      <w:pPr>
        <w:pStyle w:val="TextBody"/>
        <w:autoSpaceDE w:val="false"/>
        <w:spacing w:lineRule="auto" w:line="360" w:before="0" w:after="0"/>
        <w:ind w:left="-360" w:hanging="0"/>
        <w:jc w:val="both"/>
        <w:rPr/>
      </w:pPr>
      <w:r>
        <w:rPr/>
        <w:t xml:space="preserve">                  </w:t>
      </w:r>
      <w:r>
        <w:rPr/>
        <w:t>grubo</w:t>
        <w:softHyphen/>
        <w:t>ści po ich usunięciu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przy gruntach wodonośnych (nawodnionych w trakcie robót odwadniają</w:t>
        <w:softHyphen/>
        <w:t>cych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w razie naruszenia gruntu rodzimego, który stanowić miał podłoże natu</w:t>
        <w:softHyphen/>
        <w:t>ralne dla przewodów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jako warstwa wyrównawcza na dnie wykopu przy gruntach zbitych i skali</w:t>
        <w:softHyphen/>
        <w:t>st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/>
        <w:t>w razie konieczności obetonowania rur.</w:t>
      </w:r>
    </w:p>
    <w:p>
      <w:pPr>
        <w:pStyle w:val="TextBody"/>
        <w:spacing w:lineRule="auto" w:line="360" w:before="0" w:after="0"/>
        <w:jc w:val="both"/>
        <w:rPr/>
      </w:pPr>
      <w:r>
        <w:rPr/>
        <w:t>Grubości warstwy podsypki powinna wynosić  0,15 m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  <w:szCs w:val="24"/>
        </w:rPr>
        <w:t>Wzmocnienie podłoża na odcinkach pod złączami rur powinno być wykonać po próbie szczelności odcinka kanału. Niedopuszczalne jest wyrównanie podłoża ziemią z urobku lub podkładanie pod rury kawałków drewna, kamieni lub gruzu. Podłoże powinno być tak wypro</w:t>
        <w:softHyphen/>
        <w:t>filowane, aby rura spoczywała na nim jedną czwartą swojej powierzchni. Dopuszczalne od</w:t>
        <w:softHyphen/>
        <w:t>chylenie w planie krawędzi wykonanego podłoża wzmocnio</w:t>
        <w:softHyphen/>
        <w:t>nego od ustalonego na ławach celowniczych kierunku osi przewodu nie po</w:t>
        <w:softHyphen/>
        <w:t>winno przekra</w:t>
        <w:softHyphen/>
        <w:t>czać: dla przewodów PVC 10 cm.</w:t>
      </w:r>
    </w:p>
    <w:p>
      <w:pPr>
        <w:pStyle w:val="TextBody"/>
        <w:spacing w:lineRule="auto" w:line="360" w:before="0" w:after="0"/>
        <w:jc w:val="both"/>
        <w:rPr/>
      </w:pPr>
      <w:r>
        <w:rPr/>
        <w:t>Dopuszczalne zmniejszenie grubości podłoża od przewidywanej w dokumentacji pro</w:t>
        <w:softHyphen/>
        <w:t>jektowej nie powinno być większe niż 10 %. Dopuszczalne odchylenie rzędnych podłoża od rzędnych przewidzianych w dokumenta</w:t>
        <w:softHyphen/>
        <w:t>cji projektowej nie powinno przekraczać w żadnym jego punk</w:t>
        <w:softHyphen/>
        <w:t xml:space="preserve">cie </w:t>
      </w:r>
      <w:r>
        <w:rPr>
          <w:rFonts w:eastAsia="Symbol" w:cs="Symbol" w:ascii="Symbol" w:hAnsi="Symbol"/>
        </w:rPr>
        <w:t></w:t>
      </w:r>
      <w:r>
        <w:rPr/>
        <w:t>1 cm. Badania podłoża naturalnego i wzmocnionego zgodnie z wymaganiami norm. W przypadku, gdy dno kanału znajduje się poniżej zwierciadła wody grun</w:t>
        <w:softHyphen/>
        <w:t>towej, wodę należy obniżyć w sposób określony w dokumentacji projektowej, specyfikacjach tech</w:t>
        <w:softHyphen/>
        <w:t>nicznych lub w sposób ustalony z Zamawiającym. Zagęszczenie podłoża powinno być zgodne z określonym w specyfikacjach techni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Roboty montażowe.</w:t>
      </w:r>
      <w:r>
        <w:rPr/>
        <w:t xml:space="preserve"> Po przygotowaniu wykopu i podłoża można przystąpić do wykonania montażowych robót kanalizacyjnych. W celu zachowania prawidłowego postępu robót mon</w:t>
        <w:softHyphen/>
        <w:t>tażowych należy przestrzegać zasady budowy kanału od najniższego punktu kanału w kie</w:t>
        <w:softHyphen/>
        <w:t>runku przeciwnym do spadku. Spadki i głębokości posadowienia kolektora powinny być zgodne z dokumentacją projektową. Technologia budowy sieci musi gwarantować utrzyma</w:t>
        <w:softHyphen/>
        <w:t>nie trasy i spadków przewodów. Do budowy kanałów w wykopie otwartym można przystąpić po częściowym odbiorze technicz</w:t>
        <w:softHyphen/>
        <w:t>nym wykopu i podłoża na odcinku co najmniej 10 m. Prze</w:t>
        <w:softHyphen/>
        <w:t>wody kanalizacji należy ułożyć zgodnie z wymaganiami normy PN-EN 1610/03.2002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użyte do budowy przewodów powinny być zgodne z dokumentacją projek</w:t>
        <w:softHyphen/>
        <w:t>tową i specyfikacjami technicznymi. Rury do budowy przewodów przed połączeniem i opusz</w:t>
        <w:softHyphen/>
        <w:t>cze</w:t>
        <w:softHyphen/>
        <w:t>niem do wykopu należy oczyścić od wewnątrz i zewnątrz z ziemi oraz sprawdzić czy nie ule</w:t>
        <w:softHyphen/>
        <w:t xml:space="preserve">gły uszkodzeniu w czasie transportu i składowania.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Rury do wykopu należy opuścić ręcznie za pomocą jednej lub dwóch lin. Niedopusz</w:t>
        <w:softHyphen/>
        <w:t>czalne jest zrzucenie rur do wykopu. Każdy segment rur po ułożeniu zgodnie z osią i niweletą po</w:t>
        <w:softHyphen/>
        <w:t>winna ściśle przylegać do podłoża na całej swej długości, na co najmniej 1/4 obwodu, syme</w:t>
        <w:softHyphen/>
        <w:t>trycznie do jej osi. Wy</w:t>
        <w:softHyphen/>
        <w:t>równy</w:t>
        <w:softHyphen/>
        <w:t>wanie spadków rury przez podkładanie pod rurę kawałków drewna, kamieni lub gruzu jest niedopuszczalne. Poszczególne rury na</w:t>
        <w:softHyphen/>
        <w:t>leży unieruchomić przez obsypanie ziemią po środku długości rury i mocno podbić z obu stron aby rura nie mo</w:t>
        <w:softHyphen/>
        <w:t>gła zmienić swego położenie. Należy sprawdzić prawidłowość ułożenia rury, tj. jej osi i spadku za pomocą ław celowniczych, ławy mierniczej, pionu i uprzednio umieszczonych na dnie wykopu reperów pomocniczych. Odchyłka osi ułożonego przewodu od osi projektowa</w:t>
        <w:softHyphen/>
        <w:t xml:space="preserve">nej nie może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0 mm. Spadek dna rury powinien być jednostajny, a odchyłka spadku nie może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 Najmniejsze spadki kanałów powinny zapewnić do</w:t>
        <w:softHyphen/>
        <w:t>puszczalne minimalne prędkości przepływu. Największe dopuszczalne spadki wynikają z ograniczenia maksymalnych prędkości przepływu. Dla zabezpieczenia uzbrojenia podziemnego zastosowano rury ochronne. Należy je zastosować w miejscach wskazanych w Dokumentacji Projektowej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 zakończeniu prac montażowych w danym dniu należy otwarty koniec ułożonego prze</w:t>
        <w:softHyphen/>
        <w:t>wodu zabezpieczyć przed ewentualnym zamuleniem wodą gruntową lub opadową przez zatkanie wlotu odpowiednio dopasowaną pokrywą. Po sprawdzeniu prawidłowości ułożenia przewodów i badaniu szczelności należy rury zasy</w:t>
        <w:softHyphen/>
        <w:t>pać do takiej wysokości aby znajdujący się nad nimi grunt uniemożliwił spłyniecie ich po ewentualnym zala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Rury kanałowe.</w:t>
      </w:r>
      <w:r>
        <w:rPr/>
        <w:t xml:space="preserve"> Rury należy układać zgodnie z in</w:t>
        <w:softHyphen/>
        <w:t>strukcją wy</w:t>
        <w:softHyphen/>
        <w:t>twórcy. Połączenia kanałów sto</w:t>
        <w:softHyphen/>
        <w:t>sować należy zawsze w studzience. Kąt zawarty między osiami kana</w:t>
        <w:softHyphen/>
        <w:t>łów dopływowego i odpływowego - zbiorczego powinien zawie</w:t>
        <w:softHyphen/>
        <w:t>rać się w granicach od 45 do 90°. Rury z PVC i PP można układać przy temperaturze powie</w:t>
        <w:softHyphen/>
        <w:t xml:space="preserve">trza od 0 </w:t>
      </w:r>
      <w:r>
        <w:rPr>
          <w:vertAlign w:val="superscript"/>
        </w:rPr>
        <w:t>0</w:t>
      </w:r>
      <w:r>
        <w:rPr/>
        <w:t xml:space="preserve">C do +30 </w:t>
      </w:r>
      <w:r>
        <w:rPr>
          <w:vertAlign w:val="superscript"/>
        </w:rPr>
        <w:t>0</w:t>
      </w:r>
      <w:r>
        <w:rPr/>
        <w:t>C. Przy ukła</w:t>
        <w:softHyphen/>
        <w:t>daniu pojedynczych rur na dnie wykopu z uprzednio przy</w:t>
        <w:softHyphen/>
        <w:t>gotowanym podłożem należy:</w:t>
      </w:r>
    </w:p>
    <w:p>
      <w:pPr>
        <w:pStyle w:val="DocInit"/>
        <w:numPr>
          <w:ilvl w:val="0"/>
          <w:numId w:val="14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nie rozmieścić rury na dnie wykop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wykonać złącza - osie łączonych odcinków rur muszą się znajdować na jednej pro</w:t>
        <w:softHyphen/>
        <w:t>stej,  co należy uregulować odpowiednimi podkładami pod rurami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celu prawidłowego przeprowadzenia montażu przewodu należy właściwie przygoto</w:t>
        <w:softHyphen/>
        <w:t>wać rury z PVC, PP wykonując odpowiednio wszystkie czynności przygotowawcze takie jak: przycinanie rur, przygotowanie kielichów do połączenia, itp.</w:t>
      </w:r>
    </w:p>
    <w:p>
      <w:pPr>
        <w:pStyle w:val="Heading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 rur ochronnych</w:t>
      </w:r>
    </w:p>
    <w:p>
      <w:pPr>
        <w:pStyle w:val="TextBodyIndent"/>
        <w:rPr/>
      </w:pPr>
      <w:r>
        <w:rPr/>
        <w:t xml:space="preserve"> </w:t>
      </w:r>
      <w:r>
        <w:rPr/>
        <w:t xml:space="preserve">Dla zabezpieczenia wodociągu należy zastosować rury dwudzielne osłonowe PE </w:t>
      </w:r>
      <w:r>
        <w:rPr>
          <w:rFonts w:eastAsia="Symbol" w:cs="Symbol" w:ascii="Symbol" w:hAnsi="Symbol"/>
        </w:rPr>
        <w:t></w:t>
      </w:r>
      <w:r>
        <w:rPr/>
        <w:t xml:space="preserve"> 110 i </w:t>
      </w:r>
      <w:r>
        <w:rPr>
          <w:rFonts w:eastAsia="Symbol" w:cs="Symbol" w:ascii="Symbol" w:hAnsi="Symbol"/>
        </w:rPr>
        <w:t></w:t>
      </w:r>
      <w:r>
        <w:rPr/>
        <w:t xml:space="preserve">160. Dla zamknięcia rur ochronnych można  zastosować manszety typu N 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Studzienki kanalizacyjne.</w:t>
      </w:r>
      <w:r>
        <w:rPr/>
        <w:t xml:space="preserve"> Studzienki kanalizacyjne należy zastosować goto</w:t>
        <w:softHyphen/>
        <w:t>we, betonowe prefabrykowane z włazem kanałowym,- o rodzaju określonym w  dokumentacji projektowej . Należy ściśle zastosować się do instrukcji i zaleceń producenta (dostawcy). Studzienki na</w:t>
        <w:softHyphen/>
        <w:t>leży montować równolegle z budową kanałów. Przy wyko</w:t>
        <w:softHyphen/>
        <w:t>nywaniu studzienek należy przestrzegać ustaleń dokumentacji projektowej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jścia rur kanalizacyjnych przez ściany komory studni należy zrealizować z wykorzystaniem tulei ochronnych pozwalających na korekty w kącie wprowadzanych i wyprowadzanych przewo</w:t>
        <w:softHyphen/>
        <w:t>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Próba szczelności.</w:t>
      </w:r>
      <w:r>
        <w:rPr/>
        <w:t xml:space="preserve"> Próbę szczelności przewodów natęży przeprowadzić zgodnie z wyma</w:t>
        <w:softHyphen/>
        <w:t>ganiami Warunków Technicznych Wykonania i Odbioru Robót . Przed zasypaniem wykopów należy wykonać próbę szczelności kanalizacji na  eksfiltrację przy określonym ciśnieniu wody wewnątrz przewodu, odcin</w:t>
        <w:softHyphen/>
        <w:t>kami pomiędzy studzienkami kanalizacyjnymi. Kanały zamknąć tymczasowymi zamknięciami mechanicznymi (korki), lub pneuma</w:t>
        <w:softHyphen/>
        <w:t>tycznymi (worki), dla napełnienia przewodu wodą i dokonania próby szczel</w:t>
        <w:softHyphen/>
        <w:t>ności. Złącza zarówno na rurach jak i połączeniach ze studzienkami i przyłą</w:t>
        <w:softHyphen/>
        <w:t>czami winny być nie zasypane. Studzienki podlegają próbie łącznie z całym badanym kanałem. Urządzenia do zamykania (na okres próby) badanych kanałów mu</w:t>
        <w:softHyphen/>
        <w:t>szą być wyposażone w króćce z zaworami dla:</w:t>
      </w:r>
    </w:p>
    <w:p>
      <w:pPr>
        <w:pStyle w:val="DocInit"/>
        <w:numPr>
          <w:ilvl w:val="0"/>
          <w:numId w:val="17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rowadzenia wod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opróżnienia rurociągu z wody po próbie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odpowietrzenia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/>
        <w:t>przyłączenia urządzenia pomiarow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odę do przewodu kanalizacyjnego podlegającego próbie należy doprowadzić grawita</w:t>
        <w:softHyphen/>
        <w:t>cyj</w:t>
        <w:softHyphen/>
        <w:t>nie. Odpowietrzenie z kolei dokonuje się przez najwyższy punkt przewodu. Czas na</w:t>
        <w:softHyphen/>
        <w:t xml:space="preserve">pełnienia przewodu nie powinien być krótszy od 1 godziny dla spokojnego napełnienia  i odpowietrzenia przewodu. </w:t>
      </w:r>
    </w:p>
    <w:p>
      <w:pPr>
        <w:pStyle w:val="TextBody"/>
        <w:spacing w:lineRule="auto" w:line="360"/>
        <w:rPr/>
      </w:pPr>
      <w:r>
        <w:rPr>
          <w:b/>
        </w:rPr>
        <w:t>Zasypanie wykopów i ich zagęszczenie.</w:t>
      </w:r>
      <w:r>
        <w:rPr/>
        <w:t xml:space="preserve"> Zasypanie wykopów należy wykona</w:t>
      </w:r>
      <w:bookmarkStart w:id="9" w:name="__RefHeading___Toc116926636"/>
      <w:r>
        <w:rPr/>
        <w:t xml:space="preserve">ć zgodnie ze Specyfikacją Techniczną SST 01.02 i dokumentacją projektową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6. KONTROLA JAKOŚCI</w:t>
      </w:r>
      <w:bookmarkEnd w:id="9"/>
      <w:r>
        <w:rPr>
          <w:b/>
        </w:rPr>
        <w:t>.</w:t>
      </w:r>
    </w:p>
    <w:p>
      <w:pPr>
        <w:pStyle w:val="Normal"/>
        <w:rPr/>
      </w:pPr>
      <w:r>
        <w:rPr/>
        <w:t>Ogólne wymagania dotyczące kontroli jakości podano w Specyfikacji Technicznej –część ogólna.</w:t>
      </w:r>
    </w:p>
    <w:p>
      <w:pPr>
        <w:pStyle w:val="Tekstpodstawowy3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ontrola związana z wykonaniem kanalizacji sanitarnej powinna być przeprowadzona w czasie wszystkich faz robót zgodnie z wymaganiami odpowiednich norm. Wyniki przeprowadzonych badań należy uznać za dodatnie, jeżeli wszystkie wymagania dla danej fazy robót zostały spełnione. Jeśli którekolwiek z wymagań nie zostało spełnione należy daną fazę ro</w:t>
        <w:softHyphen/>
        <w:t>bót uznać za niezgodną z wymaganiami normy i po wykonaniu po</w:t>
        <w:softHyphen/>
        <w:t>prawek przeprowadzić badania ponownie. Kontrola jakości robót powinna obejmować następujące badania: zgod</w:t>
        <w:softHyphen/>
        <w:t>ności z doku</w:t>
        <w:softHyphen/>
        <w:t>mentacją projektową wykopów otwartych, podłoża naturalnego, zasypu prze</w:t>
        <w:softHyphen/>
        <w:t>wodu, pod</w:t>
        <w:softHyphen/>
        <w:t>łoża wzmocnio</w:t>
        <w:softHyphen/>
        <w:t>nego, materiałów, ułożenia przewodów wraz z uzbrojeniem sieci na podłożu, szczelności przewodu na eksfiltrację i infiltrację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Sprawdzenie zgodności z dokumentacją projektową</w:t>
      </w:r>
      <w:r>
        <w:rPr/>
        <w:t xml:space="preserve"> polega na porównaniu wyko</w:t>
        <w:softHyphen/>
        <w:t>nywa</w:t>
        <w:softHyphen/>
        <w:t>nych bądź wykonanych robót z dokumentacją projektową oraz na stwier</w:t>
        <w:softHyphen/>
        <w:t>dzeniu wzajem</w:t>
        <w:softHyphen/>
        <w:t>nej zgodności na podstawie oględzin i pomiar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 xml:space="preserve">Badania wykopów otwartych </w:t>
      </w:r>
      <w:r>
        <w:rPr/>
        <w:t>obejmują badania materiałów i elementów obudowy, za</w:t>
        <w:softHyphen/>
        <w:t>bezpieczenia wykopów przed zalaniem wodą z opadów atmosferycznych, za</w:t>
        <w:softHyphen/>
        <w:t>chowa</w:t>
        <w:softHyphen/>
        <w:t>nie warunków bezpieczeństwa pracy, a ponadto obejmują sprawdzenie metod wyko</w:t>
        <w:softHyphen/>
        <w:t>nywania wykop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a podłoża naturalnego</w:t>
      </w:r>
      <w:r>
        <w:rPr/>
        <w:t xml:space="preserve"> przeprowadza się dla stwierdzenia czy grunt podłoża stanowi nienaruszalny rodzimy grunt sypki, ma naturalną wilgotność, nie został pode</w:t>
        <w:softHyphen/>
        <w:t>brany, jest zgodny z określonymi warunkami w dokumentacji projektowej i odpowiada wymaga</w:t>
        <w:softHyphen/>
        <w:t>niom normy PN-86/B-02480.W przypadku niezgodności z warunkami określonymi w dokumentacji projektowej należy przeprowadzić dodat</w:t>
        <w:softHyphen/>
        <w:t>kowe badania rodzaju i stopnia agresywności środowiska i wprowadzić korektę w dokumentacji projektowej oraz przedstawić do akceptacji Zamawiającem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a zasypu przewodu</w:t>
      </w:r>
      <w:r>
        <w:rPr/>
        <w:t xml:space="preserve"> sprowadza się do badania warstwy ochronnej zasypu prze</w:t>
        <w:softHyphen/>
        <w:t>wodu do powierzchni terenu. Badania warstwy ochronnej zasypu należy wy</w:t>
        <w:softHyphen/>
        <w:t>konać przez pomiar jego wysokości nad wierzchem kanału, zbadanie dotykiem sypkości materiału użytego do zasypu, skontrolowanie ubicia ziemi. Pomiar na</w:t>
        <w:softHyphen/>
        <w:t>leży wykonać z dokładnością do 10 cm w miejscach odległych od siebie nie wię</w:t>
        <w:softHyphen/>
        <w:t>cej niż 25 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a nasypu stałego</w:t>
      </w:r>
      <w:r>
        <w:rPr/>
        <w:t xml:space="preserve"> sprawdza się do badania zagęszczenia gruntu nasypo</w:t>
        <w:softHyphen/>
        <w:t>wego według odpowiedniej normy branżowej  BN-77/8931-12  i wilgotności zagęszczonego grun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a podłoża wzmocnionego</w:t>
      </w:r>
      <w:r>
        <w:rPr/>
        <w:t xml:space="preserve"> przeprowadza się przez oględziny zewnętrzne i ob</w:t>
        <w:softHyphen/>
        <w:t>miar, przy czym grubość podłoża należy wykonać w trzech wybranych miej</w:t>
        <w:softHyphen/>
        <w:t>scach ba</w:t>
        <w:softHyphen/>
        <w:t>danego odcinka podłoża z dokładnością do 1 cm. Badanie to obejmuje ponadto usy</w:t>
        <w:softHyphen/>
        <w:t>tuowanie podłoża w planie, rzędne podłoża i głębokość ułożenia podłoż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e materiałów</w:t>
      </w:r>
      <w:r>
        <w:rPr/>
        <w:t xml:space="preserve"> użytych do budowy kanalizacji następuje przez porównanie ich cech z wymaganiami określonymi w dokumentacji projektowej i specyfika</w:t>
        <w:softHyphen/>
        <w:t>cjach tech</w:t>
        <w:softHyphen/>
        <w:t>nicznych, w tym na podstawie dokumentów określających jakość wbu</w:t>
        <w:softHyphen/>
        <w:t>dowanych ma</w:t>
        <w:softHyphen/>
        <w:t>teriałów i po</w:t>
        <w:softHyphen/>
        <w:t>równanie ich cech z normami przedmiotowymi, ate</w:t>
        <w:softHyphen/>
        <w:t>stami producentów lub warunkami określonymi w specyfikacjach technicznych oraz bezpośrednio na budo</w:t>
        <w:softHyphen/>
        <w:t>wie przez oglę</w:t>
        <w:softHyphen/>
        <w:t>dziny zewnętrzne lub przez odpowied</w:t>
        <w:softHyphen/>
        <w:t>nie badania specjalistycz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a w zakresie kanału, studzienek</w:t>
      </w:r>
      <w:r>
        <w:rPr/>
        <w:t xml:space="preserve"> obejmują czynności wstępne sprowa</w:t>
        <w:softHyphen/>
        <w:t>dza</w:t>
        <w:softHyphen/>
        <w:t>jące się do pomiaru długości (z dokładnością do 10 cm) i średnicy (z dokład</w:t>
        <w:softHyphen/>
        <w:t>nością do 1 cm), badanie ułożenia przewodu na podłożu w planie i w profilu, ba</w:t>
        <w:softHyphen/>
        <w:t>danie połącze</w:t>
        <w:softHyphen/>
        <w:t>nia rur. Uło</w:t>
        <w:softHyphen/>
        <w:t>żenie przewodu na podłożu naturalnym i wzmocnionym powinno zapewnić oparcie rur na co najmniej 1/4 obwodu. Spraw</w:t>
        <w:softHyphen/>
        <w:t>dzenie wykonania połączeń rur należy przeprowadzić przez oględziny zewnętrz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e szczelności odcinka przewodu na eksfiltrację</w:t>
      </w:r>
      <w:r>
        <w:rPr/>
        <w:t xml:space="preserve"> obejmują badanie stanu od</w:t>
        <w:softHyphen/>
        <w:t>cinka ka</w:t>
        <w:softHyphen/>
        <w:t>nału wraz ze studzienkami, napełnienie wodą i odpowietrzenie prze</w:t>
        <w:softHyphen/>
        <w:t>wodu, pomiar ubytku wody. Podczas próby należy prowadzić kontrolę szczelności złączy, ścian prze</w:t>
        <w:softHyphen/>
        <w:t>wodu i studzienek. W przypadku stwierdzenia ich nieszczelno</w:t>
        <w:softHyphen/>
        <w:t>ści należy poprawić uszczelnienie, a w razie niemożliwości oznaczyć miejsce wy</w:t>
        <w:softHyphen/>
        <w:t>cieku i prze</w:t>
        <w:softHyphen/>
        <w:t>rwać badanie do czasu usunięcia przyczyn nieszczelnośc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120" w:after="0"/>
        <w:jc w:val="both"/>
        <w:rPr/>
      </w:pPr>
      <w:r>
        <w:rPr>
          <w:u w:val="single"/>
        </w:rPr>
        <w:t>Badanie szczelności odcinka przewodu na infiltrację</w:t>
      </w:r>
      <w:r>
        <w:rPr/>
        <w:t xml:space="preserve"> obejmuje badanie stanu od</w:t>
        <w:softHyphen/>
        <w:t>cinka kanału wraz ze studzienkami i pomiar dopływu wody gruntowej do prze</w:t>
        <w:softHyphen/>
        <w:t>wodu. W cza</w:t>
        <w:softHyphen/>
        <w:t>sie trwania próby szczelności należy prowadzić obserwację i robić odczyty co 30 mi</w:t>
        <w:softHyphen/>
        <w:t>nut po</w:t>
        <w:softHyphen/>
        <w:t xml:space="preserve">łożenia zwierciadła wody gruntowej na zewnątrz i w kinecie poszczególnych studzienek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</w:rPr>
        <w:t>Kontrola, pomiary i badania w czasie robót.</w:t>
      </w:r>
      <w:r>
        <w:rPr/>
        <w:t xml:space="preserve"> Wykonawca jest zobowiązany do stałej i systematycznej kontroli prowadzonych robót w zakresie i z częstotliwością określoną w niniejszej specyfikacji technicznej i zaakceptowaną przez Zamawiającego. W szczególności kontrola powinna obejmować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rzędnych założonych ław celowniczych w nawiązaniu do podanych sta</w:t>
        <w:softHyphen/>
        <w:t>łych punktów wysokościowych z dokładnością do 1 cm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badanie zabezpieczenia wykopów przed zalaniem wodą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badanie i pomiary szerokości, grubości i zagęszczenia wykonanej warstwy pod</w:t>
        <w:softHyphen/>
        <w:t>sypki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badanie odchylenia osi kanał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zgodności z dokumentacją projektową ułożenia kanałów i studzie</w:t>
        <w:softHyphen/>
        <w:t>nek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badanie odchylenia spadku kanał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prawidłowości ułożenia kanałów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prawidłowości uszczelniania przewodów kanalizacyjny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szczelności na eksfiltrację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badanie wskaźników zagęszczenia poszczególnych warstw zasyp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 xml:space="preserve">sprawdzenie rzędnych posadowienia studzienek kanalizacyjnych i pokryw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40" w:after="0"/>
        <w:jc w:val="both"/>
        <w:rPr/>
      </w:pPr>
      <w:r>
        <w:rPr/>
        <w:t>sprawdzenie zabezpieczenia przed korozją rur ochronnych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</w:rPr>
        <w:t>Dopuszczalne tolerancje i wymagania.</w:t>
      </w:r>
      <w:r>
        <w:rPr/>
        <w:t xml:space="preserve"> Dopuszczalne tolerancje i wymagania powinny kształtować się następująco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ległości krawędzi wykopu w dnie od ustalonej w planie osi wykopu nie powinno wynosić więcej niż ± 5 cm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chylenie wymiarów w planie nie powinno być większe niż 0,1 m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chylenie grubości warstwy podłoża nie powinno przekraczać ± 3 cm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chylenie szerokości warstwy podłoża nie powinno przekraczać ± 5 cm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chylenie kanału w planie, odchylenie odległości osi ułożonego kanału od osi przewodu ustalonej na ławach celowniczych nie powinna przekra</w:t>
        <w:softHyphen/>
        <w:t>czać ± 5 mm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odchylenie spadku ułożonego kanału od przewidzianego w projekcie nie po</w:t>
        <w:softHyphen/>
        <w:t>winno przekraczać - 5% projektowanego spadku (przy zmniejszonym spadku) i +10% projektowanego spadku (przy zwiększonym spadku)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wskaźnik zagęszczenia zasypki wykopów określony w trzech miejscach  powinien być zgodny z Specyfikacją Techniczną SST 01.02 i dokumentacją projektową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40" w:after="0"/>
        <w:jc w:val="both"/>
        <w:rPr/>
      </w:pPr>
      <w:r>
        <w:rPr/>
        <w:t>rzędne pokryw studzienek powinny być wykonane z dokładno</w:t>
        <w:softHyphen/>
        <w:t>ścią do ± 5 mm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0" w:name="__RefHeading___Toc116926637"/>
      <w:bookmarkEnd w:id="10"/>
      <w:r>
        <w:rPr>
          <w:rFonts w:cs="Times New Roman" w:ascii="Times New Roman" w:hAnsi="Times New Roman"/>
          <w:sz w:val="24"/>
          <w:szCs w:val="24"/>
        </w:rPr>
        <w:t>7.OBMIAR ROBÓT</w:t>
      </w:r>
    </w:p>
    <w:p>
      <w:pPr>
        <w:pStyle w:val="Normal"/>
        <w:spacing w:lineRule="auto" w:line="360"/>
        <w:jc w:val="both"/>
        <w:rPr/>
      </w:pPr>
      <w:r>
        <w:rPr/>
        <w:t>Ogólne wymagania dotyczące obmiaru robót podano w Specyfikacji Technicznej – część ogólna</w:t>
      </w:r>
    </w:p>
    <w:p>
      <w:pPr>
        <w:pStyle w:val="Normal"/>
        <w:spacing w:lineRule="auto" w:line="360"/>
        <w:jc w:val="both"/>
        <w:rPr/>
      </w:pPr>
      <w:r>
        <w:rPr/>
        <w:t xml:space="preserve">Jednostka obmiarowa: -  kanalizacja jest 1 [m] dla każdego typu i średnicy kanału, 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</w:t>
      </w:r>
      <w:r>
        <w:rPr/>
        <w:t>-   studzienka   [sztuka] dla każdego  typu i średnicy studni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</w:t>
      </w:r>
      <w:r>
        <w:rPr/>
        <w:t xml:space="preserve">-   separator   [sztuka] 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</w:t>
      </w:r>
      <w:r>
        <w:rPr/>
        <w:t xml:space="preserve">-   osadnik    [sztuka] </w:t>
      </w:r>
      <w:bookmarkStart w:id="11" w:name="__RefHeading___Toc116926638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  ODBIÓR ROBÓT</w:t>
      </w:r>
      <w:bookmarkEnd w:id="11"/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Roboty uznaje się za wykonane zgodnie z dokumentacją projektową, specyfi</w:t>
        <w:softHyphen/>
        <w:t>kacjami technicznymi i wymaganiami Zamawiającego, jeżeli wszystkie pomiary i badania z za</w:t>
        <w:softHyphen/>
        <w:t>chowaniem tolerancji opisanych w specyfikacjach technicznych dały wyniki po</w:t>
        <w:softHyphen/>
        <w:t>zy</w:t>
        <w:softHyphen/>
        <w:t>tywne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</w:rPr>
        <w:t>Odbiór robót zanikających i ulegających zakryciu.</w:t>
      </w:r>
      <w:r>
        <w:rPr/>
        <w:t xml:space="preserve"> Odbiorowi robót zanikających i ulegających zakryciu podlegaj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40" w:after="0"/>
        <w:jc w:val="both"/>
        <w:rPr/>
      </w:pPr>
      <w:r>
        <w:rPr/>
        <w:t>roboty montażowe wykonania rur kanałowych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40" w:after="0"/>
        <w:jc w:val="both"/>
        <w:rPr/>
      </w:pPr>
      <w:r>
        <w:rPr/>
        <w:t>wykonane studzienki kanalizacyjne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40" w:after="0"/>
        <w:jc w:val="both"/>
        <w:rPr/>
      </w:pPr>
      <w:r>
        <w:rPr/>
        <w:t>zasypany zagęszczony wykop.</w:t>
      </w:r>
    </w:p>
    <w:p>
      <w:pPr>
        <w:pStyle w:val="TextBody"/>
        <w:spacing w:lineRule="auto" w:line="360" w:before="120" w:after="0"/>
        <w:jc w:val="both"/>
        <w:rPr/>
      </w:pPr>
      <w:r>
        <w:rPr/>
        <w:t>Odbiór robót zanikających powinien być dokonany w czasie umożliwiającym wykonanie korekt i poprawek bez hamowania ogólnego postępu robót. Długość odcinka podlegają</w:t>
        <w:softHyphen/>
        <w:t>cego odbiorom częściowym nie powinna być mniejsza niż odległość między studzien</w:t>
        <w:softHyphen/>
        <w:t>kami. Przy odbiorze częściowym powinny być dostarczone następujące dokumenty: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40" w:after="0"/>
        <w:jc w:val="both"/>
        <w:rPr/>
      </w:pPr>
      <w:r>
        <w:rPr/>
        <w:t>Dokumentacja projektowa z naniesionymi na niej zmianami i uzupełnieniami w trak</w:t>
        <w:softHyphen/>
        <w:t xml:space="preserve">cie wykonywania robót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40" w:after="0"/>
        <w:jc w:val="both"/>
        <w:rPr/>
      </w:pPr>
      <w:r>
        <w:rPr/>
        <w:t>Stan terenu określony przed przystąpieniem do robót przez podanie znaków wyso</w:t>
        <w:softHyphen/>
        <w:t>kościowych reperów, uzbrojenia podziemnego przebiegającego wzdłuż i w poprzek trasy przewodu, a także przekroje poprzeczne i przekrój podłużny te</w:t>
        <w:softHyphen/>
        <w:t>renu, zadrzewie</w:t>
        <w:softHyphen/>
        <w:t>nie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40" w:after="0"/>
        <w:jc w:val="both"/>
        <w:rPr/>
      </w:pPr>
      <w:r>
        <w:rPr/>
        <w:t>Dziennik budowy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40" w:after="0"/>
        <w:jc w:val="both"/>
        <w:rPr/>
      </w:pPr>
      <w:r>
        <w:rPr/>
        <w:t>Dokumenty dotyczące jakości wbudowanych materiałów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40" w:after="0"/>
        <w:jc w:val="both"/>
        <w:rPr/>
      </w:pPr>
      <w:r>
        <w:rPr/>
        <w:t>Dane określające stwierdzenie konieczności przeprowadzenia badań szczelności odbieranego przewodu na eksfiltrację, dane określające dopuszczalną objętość wód infiltracyjnych.</w:t>
      </w:r>
    </w:p>
    <w:p>
      <w:pPr>
        <w:pStyle w:val="Tekstpodstawowy3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dbiór robot zanikających obejmuje sprawdzenie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Sposobu wykonania wykopów pod względem: obudowy oraz ich zabezpieczenia przed zalaniem wodą gruntową i z opadów atmosferycz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Przydatności podłoża naturalnego do budowy kanalizacji (rodzaj podłoża, stopień agresywności, wilgotności)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Warstwy ochronnej zasypu oraz zasypu przewodów kanalizacyjnych do powierzchni terenu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Zagęszczenia gruntu nasypowego oraz jego wilgotnośc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Podłoża wzmocnionego, w tym jego grubości, usytuowania w planie, rzędnych i głębokości ułożenia- jeżeli takowe wystąp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Jakości wbudowanych materiałów oraz ich zgodności z wymaganiami dokumenta</w:t>
        <w:softHyphen/>
        <w:t>cji projek</w:t>
        <w:softHyphen/>
        <w:t>towej, specyfikacjami technicznymi oraz atestami producenta i normam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Ułożenia przewodu kanalizacyjnego na podłożu naturalnym ewentualnie wzmocnionym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Długości i średnicy przewodów kanalizacyjnych oraz sposobu wykonania połączenia rur i prefabry</w:t>
        <w:softHyphen/>
        <w:t>ka</w:t>
        <w:softHyphen/>
        <w:t>tów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Szczelności przewodów kanalizacyjnych i studzienek na infiltrację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40" w:after="0"/>
        <w:jc w:val="both"/>
        <w:rPr/>
      </w:pPr>
      <w:r>
        <w:rPr/>
        <w:t>Materiałów użytych do zasypu i stanu jego ubicia</w:t>
      </w:r>
    </w:p>
    <w:p>
      <w:pPr>
        <w:pStyle w:val="Tekstpodstawowy2"/>
        <w:spacing w:before="120" w:after="0"/>
        <w:rPr/>
      </w:pPr>
      <w:r>
        <w:rPr/>
        <w:t>Odbiór częściowy polega na sprawdzeniu zgodności z dokumentacją projektową i specyfika</w:t>
        <w:softHyphen/>
        <w:t>cjami technicznymi, użycia właściwych materiałów, prawidłowości montażu, szczelności oraz zgodności z innymi wymaganiami. Wyniki z przeprowadzonych badań powinny być ujęte w formie protokołów i wpisane do dziennika budowy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</w:rPr>
        <w:t>Odbiór techniczny końcowy.</w:t>
      </w:r>
      <w:r>
        <w:rPr/>
        <w:t xml:space="preserve"> Jest to odbiór techniczny całkowitego przewodu po zakończeniu budowy, przed przeka</w:t>
        <w:softHyphen/>
        <w:t>za</w:t>
        <w:softHyphen/>
        <w:t>niem do eksploatacji. Nie stawia się ograniczeń dotyczących długości badanego od</w:t>
        <w:softHyphen/>
        <w:t xml:space="preserve">cinka przewodu. </w:t>
      </w:r>
      <w:r>
        <w:rPr>
          <w:u w:val="single"/>
        </w:rPr>
        <w:t>Przy odbiorze końcowym wymagane jest przedłoże</w:t>
        <w:softHyphen/>
        <w:t>nie następujących dokumen</w:t>
        <w:softHyphen/>
        <w:t>tów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40" w:after="0"/>
        <w:jc w:val="both"/>
        <w:rPr/>
      </w:pPr>
      <w:r>
        <w:rPr/>
        <w:t>wszystkich dokumentów jak przy odbiorze częściowym,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40" w:after="0"/>
        <w:jc w:val="both"/>
        <w:rPr/>
      </w:pPr>
      <w:r>
        <w:rPr/>
        <w:t>protokołów wszystkich odbiorów technicznych częściowych,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40" w:after="0"/>
        <w:jc w:val="both"/>
        <w:rPr/>
      </w:pPr>
      <w:r>
        <w:rPr/>
        <w:t>protokołu przeprowadzonego badania szczelności całego przewodu kanalizacyjnego,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40" w:after="0"/>
        <w:jc w:val="both"/>
        <w:rPr/>
      </w:pPr>
      <w:r>
        <w:rPr/>
        <w:t>świadectw jakości wydanych przez dostawców materiałów,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40" w:after="0"/>
        <w:jc w:val="both"/>
        <w:rPr/>
      </w:pPr>
      <w:r>
        <w:rPr/>
        <w:t>dwóch egzemplarzy inwentaryzacji geodezyjnej przewodów i obiektów na pla</w:t>
        <w:softHyphen/>
        <w:t>nach sytuacyjnych wykonana przez uprawnioną jednostkę geodezyjną.</w:t>
      </w:r>
    </w:p>
    <w:p>
      <w:pPr>
        <w:pStyle w:val="Tekstpodstawowy3"/>
        <w:spacing w:lineRule="auto" w:line="360"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y odbiorze końcowym należy sprawdzić:</w:t>
      </w:r>
    </w:p>
    <w:p>
      <w:pPr>
        <w:pStyle w:val="TextBody"/>
        <w:numPr>
          <w:ilvl w:val="0"/>
          <w:numId w:val="9"/>
        </w:numPr>
        <w:autoSpaceDE w:val="false"/>
        <w:spacing w:lineRule="auto" w:line="360" w:before="40" w:after="0"/>
        <w:jc w:val="both"/>
        <w:rPr/>
      </w:pPr>
      <w:r>
        <w:rPr/>
        <w:t>zgodność wykonania z dokumentacją projektową oraz ewentualnymi zapisami w dzienniku budowy dotyczącymi zmian i odstępstw od dokumentacji projektowej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40" w:after="0"/>
        <w:jc w:val="both"/>
        <w:rPr/>
      </w:pPr>
      <w:r>
        <w:rPr/>
        <w:t>protokoły z odbiorów częściowych i realizację postanowień dotyczącą usunięcia uste</w:t>
        <w:softHyphen/>
        <w:t>rek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40" w:after="0"/>
        <w:jc w:val="both"/>
        <w:rPr/>
      </w:pPr>
      <w:r>
        <w:rPr/>
        <w:t>aktualność dokumentacji projektowej i czy wprowadzono wszystkie zmiany i uzupełnie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40" w:after="0"/>
        <w:jc w:val="both"/>
        <w:rPr/>
      </w:pPr>
      <w:r>
        <w:rPr/>
        <w:t>protokoły badań szczelności całego przewodu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2" w:name="__RefHeading___Toc116926639"/>
      <w:bookmarkEnd w:id="12"/>
      <w:r>
        <w:rPr>
          <w:rFonts w:cs="Times New Roman" w:ascii="Times New Roman" w:hAnsi="Times New Roman"/>
          <w:sz w:val="24"/>
          <w:szCs w:val="24"/>
        </w:rPr>
        <w:t>9.ROZLICZENIE ROBÓT</w:t>
      </w:r>
    </w:p>
    <w:p>
      <w:pPr>
        <w:pStyle w:val="Normal"/>
        <w:rPr/>
      </w:pPr>
      <w:r>
        <w:rPr/>
        <w:t>Ogólne wymagania dotyczące rozliczenia podano w Specyfikacji Technicznej – część ogólna</w:t>
      </w:r>
    </w:p>
    <w:p>
      <w:pPr>
        <w:pStyle w:val="Tekstpodstawowy3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ena wykonania jednego metra kanalizacji sanitarnej i deszczowej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roboty pomiarowe, przygotowawcze, wytyczenie trasy kanalizacji deszczowej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wykonanie wykopu wraz z wzmocnieniem przez rozparcie ścian wykop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zabezpieczenie urządzeń w wykopie i nad wykop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ewentualne odwodnienie wykop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ułożenie rur kanałowych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wykonanie studzienek kanalizacyjnych, itp. obiektów (separatora, osadnika )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badania szczelności kanałów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zasypanie wykopu warstwami z zagęszczeniem zgodnie ze specyfikacją tech</w:t>
        <w:softHyphen/>
        <w:t>niczną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transport nadmiaru urobku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regulację włazów  studzienek do projektowanej niwelety terenu lub drogi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doprowadzenie terenu do stanu pierwotnego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przeprowadzenie niezbędnych badań laboratoryjnych i pomiarów wymaganych w specy</w:t>
        <w:softHyphen/>
        <w:t>fi</w:t>
        <w:softHyphen/>
        <w:t>kacji technicznej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40" w:after="0"/>
        <w:jc w:val="both"/>
        <w:rPr/>
      </w:pPr>
      <w:r>
        <w:rPr/>
        <w:t>wykonanie geodezyjnej inwentaryzacji powykonawczej przebiegu przewodów kana</w:t>
        <w:softHyphen/>
        <w:t>liza</w:t>
        <w:softHyphen/>
        <w:t>cji sanitarnej i kart inwentaryzacyjnych studzienek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16926640"/>
      <w:bookmarkEnd w:id="13"/>
      <w:r>
        <w:rPr>
          <w:rFonts w:cs="Times New Roman" w:ascii="Times New Roman" w:hAnsi="Times New Roman"/>
          <w:sz w:val="24"/>
          <w:szCs w:val="24"/>
        </w:rPr>
        <w:t>10.DOKUMENTACJA ODNIESIENIA</w:t>
      </w:r>
    </w:p>
    <w:p>
      <w:pPr>
        <w:pStyle w:val="Normal"/>
        <w:spacing w:lineRule="auto" w:line="360"/>
        <w:jc w:val="both"/>
        <w:rPr/>
      </w:pPr>
      <w:r>
        <w:rPr/>
        <w:t>Zgodne ze Specyfikacją Ogólnej ST 00.00 oraz dodatkowo:</w:t>
      </w:r>
    </w:p>
    <w:p>
      <w:pPr>
        <w:pStyle w:val="Normal"/>
        <w:spacing w:lineRule="auto" w:line="360"/>
        <w:jc w:val="both"/>
        <w:rPr/>
      </w:pPr>
      <w:r>
        <w:rPr/>
        <w:t>PN-72/H-83104  -   Odlewy z żeliwa szarego . Tolerancje , wymiary , naddatki</w:t>
      </w:r>
    </w:p>
    <w:p>
      <w:pPr>
        <w:pStyle w:val="Normal"/>
        <w:spacing w:lineRule="auto" w:line="360"/>
        <w:jc w:val="both"/>
        <w:rPr/>
      </w:pPr>
      <w:r>
        <w:rPr/>
        <w:t>PN-85/C-89203  -   Kształtki kanalizacyjne z nieplastyfikowanego polichlorku winylu</w:t>
      </w:r>
    </w:p>
    <w:p>
      <w:pPr>
        <w:pStyle w:val="Normal"/>
        <w:spacing w:lineRule="auto" w:line="360"/>
        <w:jc w:val="both"/>
        <w:rPr/>
      </w:pPr>
      <w:r>
        <w:rPr/>
        <w:t>PN-85/C-89205  -   Rury kanalizacyjne z nieplastyfikowanego polichlorku winylu</w:t>
      </w:r>
    </w:p>
    <w:p>
      <w:pPr>
        <w:pStyle w:val="Normal"/>
        <w:spacing w:lineRule="auto" w:line="360"/>
        <w:jc w:val="both"/>
        <w:rPr/>
      </w:pPr>
      <w:r>
        <w:rPr/>
        <w:t>PN-87/B-01100 -    Kruszywa mineralne. Kruszywa skalne .Podział ,nazwy, określenia</w:t>
      </w:r>
    </w:p>
    <w:p>
      <w:pPr>
        <w:pStyle w:val="Normal"/>
        <w:spacing w:lineRule="auto" w:line="360"/>
        <w:jc w:val="both"/>
        <w:rPr/>
      </w:pPr>
      <w:r>
        <w:rPr/>
        <w:t>BN-62/6738-03 –   Beton hydrotechniczny. Składniki betonów. Wymagania techniczne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8" w:top="1134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ICA *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ZESPÓŁ PROJEKTOWO-REALIZACYJNY</w: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PRO-SAN” S.C.</w:t>
    </w:r>
  </w:p>
  <w:p>
    <w:pPr>
      <w:pStyle w:val="Footer"/>
      <w:rPr>
        <w:sz w:val="20"/>
      </w:rPr>
    </w:pPr>
    <w:r>
      <w:rPr>
        <w:sz w:val="20"/>
      </w:rPr>
      <w:tab/>
      <w:t xml:space="preserve">           BYTOM-Gliwicka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Specyfikacje techniczne wykonania i odbioru robót dla projektu:„Przebudowa odwodnienia drogi powiatowej nr 4768S ul. Kościelna, Dąbie, Gmina Psary</w:t>
    </w:r>
  </w:p>
  <w:p>
    <w:pPr>
      <w:pStyle w:val="StylPrzed6pt1"/>
      <w:numPr>
        <w:ilvl w:val="0"/>
        <w:numId w:val="0"/>
      </w:numPr>
      <w:tabs>
        <w:tab w:val="clear" w:pos="397"/>
      </w:tabs>
      <w:ind w:left="0" w:hanging="0"/>
      <w:jc w:val="center"/>
      <w:rPr/>
    </w:pPr>
    <w:r>
      <w:rPr>
        <w:rFonts w:cs="Times New Roman" w:ascii="Times New Roman" w:hAnsi="Times New Roman"/>
        <w:b/>
        <w:sz w:val="20"/>
      </w:rPr>
      <w:t xml:space="preserve">SST 01.06 </w:t>
    </w:r>
    <w:r>
      <w:rPr>
        <w:rFonts w:cs="Times New Roman" w:ascii="Times New Roman" w:hAnsi="Times New Roman"/>
        <w:sz w:val="20"/>
      </w:rPr>
      <w:t xml:space="preserve"> Wykonanie obiektu liniowego : kanalizacja deszczowa grawitacyjna</w:t>
    </w:r>
  </w:p>
  <w:p>
    <w:pPr>
      <w:pStyle w:val="StylPrzed6pt1"/>
      <w:numPr>
        <w:ilvl w:val="0"/>
        <w:numId w:val="0"/>
      </w:numPr>
      <w:tabs>
        <w:tab w:val="clear" w:pos="397"/>
      </w:tabs>
      <w:ind w:left="0" w:hanging="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_________________________________________________________________________________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Init">
    <w:name w:val="Doc Init"/>
    <w:basedOn w:val="Normal"/>
    <w:qFormat/>
    <w:pPr>
      <w:tabs>
        <w:tab w:val="clear" w:pos="708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StylPrzed6pt1">
    <w:name w:val="Styl Przed:  6 pt1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120" w:after="0"/>
      <w:ind w:left="360" w:hanging="0"/>
    </w:pPr>
    <w:rPr>
      <w:rFonts w:ascii="Bookman Old Style" w:hAnsi="Bookman Old Style" w:cs="Bookman Old Style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lineRule="auto" w:line="36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36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autoSpaceDE w:val="false"/>
      <w:spacing w:lineRule="auto" w:line="360" w:before="40" w:after="0"/>
      <w:ind w:firstLine="70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3:00Z</dcterms:created>
  <dc:creator>FOLTMAN</dc:creator>
  <dc:description/>
  <cp:keywords/>
  <dc:language>en-US</dc:language>
  <cp:lastModifiedBy>PROSAN</cp:lastModifiedBy>
  <cp:lastPrinted>2012-03-05T10:47:00Z</cp:lastPrinted>
  <dcterms:modified xsi:type="dcterms:W3CDTF">2012-03-05T09:48:00Z</dcterms:modified>
  <cp:revision>23</cp:revision>
  <dc:subject/>
  <dc:title>SPECYFIKACJA TECHNICZNA ST-05: Wykonanie obiektu liniowego: kanalizacja sanitarna</dc:title>
</cp:coreProperties>
</file>