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  <w:lang w:bidi="zxx"/>
        </w:rPr>
      </w:pPr>
      <w:r>
        <w:rPr>
          <w:b/>
          <w:bCs/>
          <w:lang w:bidi="zxx"/>
        </w:rPr>
        <w:t>D-01.01.01 ODTWORZENIE TRASY I PUNKTÓW WYSOKOŚCIOWYCH INWENTARYZACJA GEODEZYJNA POWYKONAWCZA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. WSTĘP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1.Przedmiot S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9"/>
          <w:tab w:val="left" w:pos="8231" w:leader="none"/>
        </w:tabs>
        <w:snapToGrid w:val="false"/>
        <w:jc w:val="both"/>
        <w:rPr/>
      </w:pPr>
      <w:r>
        <w:rPr>
          <w:lang w:bidi="zxx"/>
        </w:rPr>
        <w:t>Przedmiotem mniejszej specyfikacji technicznej (ST) są wymagania dotyczące wykonania i odbioru robót związanych z odtworzeniem trasy drogowej, jej punktów wysokościowych</w:t>
      </w:r>
    </w:p>
    <w:p>
      <w:pPr>
        <w:pStyle w:val="Normal"/>
        <w:spacing w:before="0" w:after="120"/>
        <w:jc w:val="both"/>
        <w:rPr>
          <w:lang w:bidi="zxx"/>
        </w:rPr>
      </w:pPr>
      <w:r>
        <w:rPr>
          <w:lang w:bidi="zxx"/>
        </w:rPr>
        <w:t>i inwentaryzacją powykonawczą w ramach zadania:</w:t>
      </w:r>
    </w:p>
    <w:p>
      <w:pPr>
        <w:pStyle w:val="Heading1"/>
        <w:tabs>
          <w:tab w:val="clear" w:pos="709"/>
          <w:tab w:val="left" w:pos="851" w:leader="none"/>
          <w:tab w:val="left" w:pos="2694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Przebudowa drogi powiatowej S-4784 od km 0+ 000 DO KM 2+ 050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– BUDOWA CHODNIKA W UL. WIEJSKIEJ W MIEJSCOWOŚCI SARNÓW”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aps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2. Zakres stosowania S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lang w:bidi="zxx"/>
        </w:rPr>
        <w:t xml:space="preserve">Szczegółowa specyfikacja techniczna (ST) stanowi dokument przetargowy i kontraktowy przy zlecaniu i realizacji robót dla </w:t>
      </w:r>
      <w:r>
        <w:rPr/>
        <w:t xml:space="preserve">zadania:  </w:t>
      </w:r>
      <w:r>
        <w:rPr>
          <w:rFonts w:cs="Arial"/>
          <w:caps/>
        </w:rPr>
        <w:t xml:space="preserve">„Przebudowa drogi powiatowej </w:t>
        <w:br/>
        <w:t xml:space="preserve">S-4784 od km 0+ 000 DO KM 2+ 050 – BUDOWA CHODNIKA W UL. WIEJSKIEJ </w:t>
        <w:br/>
        <w:t>W MIEJSCOWOŚCI SARNÓW”</w:t>
      </w:r>
    </w:p>
    <w:p>
      <w:pPr>
        <w:pStyle w:val="Tekstwstpniesformatowan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1.3. Zakres robót objętych S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Ustalenia zawarte w niniejszej specyfikacji dotyczą zasad prowadzenia robót związanych z wszystkimi czynnościami umożliwiającymi i mającymi na celu odtworzenie w terenie przebiegu trasy drogowej oraz położenia obiektów inżynierskich, oraz ich inwentaryzację geodezyjną powykonawczą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3.1. Odtworzenie trasy i punktów wysokościowych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W zakres robót pomiarowych, związanych z odtworzeniem trasy i punktów wysokościowych wchodzą: 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) wyznaczenie sytuacyjne i wysokościowe punktów głównych osi trasy i punktów wysokościowych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b) uzupełnienie osi trasy dodatkowymi punktami (wyznaczenie osi)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c) wyznaczenie dodatkowych punktów wysokościowych (reperów roboczych)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) wyznaczenie przekrojów poprzecznych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e) zastabilizowanie punktów w sposób trwały, ochrona ich przed zniszczeniem oraz oznakowanie w sposób ułatwiający odszukanie i ewentualne odtworzenie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f) wykonywanie wszelkich pomiarów i domiarów niezbędnych dla prawidłowego wykonania zadania zgodnie z załączonymi do projektu rysunkami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4. Określenia podstawowe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4.1. Punkty główne trasy - punkty załamania osi trasy, punkty kierunkowe oraz początkowy i końcowy punkt trasy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1.4.2. Pozostałe określenia podstawowe są zgodne z obowiązującymi, odpowiednimi polskimi normami i z definicjami podanymi w ST D-00.00.00 „Wymagania ogólne" </w:t>
        <w:br/>
        <w:t>pkt 1.4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5. Ogólne wymagania dotyczące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Ogólne wymagania dotyczące robót podano w ST D-00.00.00 „Wymagania ogólne" </w:t>
        <w:br/>
        <w:t>pkt 1.5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MATERIAŁY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1. Ogólne wymagania dotyczące materiałó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wymagania dotyczące materiałów, ich pozyskiwania i składowania podano w ST D-00.00.00 „Wymagania ogólne" pkt 2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2. Rodzaje materiałów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ale drewniane umieszczone poza granicą robót ziemnych, w sąsiedztwie punktów załamania trasy, powinny mieć średnicę od 0,15 do 0,20 m i długość od 1,5 do 1,7 m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stabilizacji pozostałych punktów należy stosować paliki drewniane średnicy od 0,05 do 0,08 m i długości około 0,30 m, a dla punktów utrwalanych w istniejącej nawierzchni bolce stalowe średnicy 5 mm i długości od 0,04 do 0,05 m. „Świadki" powinny mieć długość około 0,50 m i przekrój prostokątny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SPRZĘ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1. Ogólne wymagania dotyczące sprzętu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Ogólne wymagania dotyczące sprzętu podano w ST D-00.00.00 „Wymagania ogólne" </w:t>
        <w:br/>
        <w:t>pkt 3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2. Sprzęt pomiarowy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Do odtworzenia sytuacyjnego trasy i punktów wysokościowych należy stosować następujący sprzęt: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teodolity lub tachimetr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niwelator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dalmierze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tyczki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łaty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taśmy stalowe, szpilki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rzęt stosowany do odtworzenia trasy drogowej i jej punktów wysokościowych powinien gwarantować uzyskanie wymaganej dokładności pomiaru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TRANSPOR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1. Ogólne wymagania dotyczące transportu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wymagania dotyczące transportu podano w ST D-00.00.00 „Wymagania ogólne" pkt 4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2. Transport sprzętu i materiałów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Sprzęt i materiały do odtworzenia trasy można przewozić dowolnymi środkami transportu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WYKONANIE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5.1. Ogólne zasady wykonania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zasady wykonania robót podano w ST D-00.00.00 „Wymagania ogólne" pkt 5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2. Zasady wykonywania prac pomiarowych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Prace pomiarowe powinny być wykonane zgodnie z obowiązującymi Instrukcjami GUGiK (od l do 7). Prace pomiarowe powinny być wykonane przez osoby posiadające odpowiednie kwalifikacje i uprawnienia. Wykonawca powinien natychmiast poinformować Inżyniera o wszelkich błędach wykrytych w wytyczeniu punktów. Wszystkie roboty, które bazują na pomiarach Wykonawcy, nie mogą być rozpoczęte przed zaakceptowaniem wyników pomiarów przez Inżyniera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 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szystkie pozostałe prace pomiarowe konieczne dla prawidłowej realizacji robót należą do obowiązków Wykonawcy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6. Inwentaryzacja powykonawcza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Inwentaryzację powykonawczą sporządzić należy również dodatkowo w postaci mapy elektronicznej i przekazać ją na płycie CD wraz ze szkicem i zaktualizowanym podkładem mapowym i kopią operatu geodezyjnego należy przekazać przy odbiorze końcowym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6.1.Wykonanie inwentaryzacji powykonawczej sporządzanej w postaci mapy elektronicznej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Dokumentacja przekazywana do PZD w Będzinie w formie elektronicznej mapy powinna być plikiem w formacie DXF w układzie geodezyjnym 65. Warstwy powinny być jednoznacznie opisane wg odpowiedniej kategorii: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ab/>
        <w:tab/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p.</w:t>
        <w:tab/>
        <w:t>Nawa warstwy</w:t>
        <w:tab/>
        <w:t>Obiekty w warstwie</w:t>
        <w:tab/>
        <w:t>Typ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l.</w:t>
        <w:tab/>
        <w:t>bud</w:t>
        <w:tab/>
        <w:tab/>
        <w:tab/>
        <w:t>budynki</w:t>
        <w:tab/>
        <w:tab/>
        <w:tab/>
        <w:t>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co</w:t>
        <w:tab/>
        <w:tab/>
        <w:tab/>
        <w:t>ciepłociągi</w:t>
        <w:tab/>
        <w:tab/>
        <w:tab/>
        <w:t>linia ciągł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</w:t>
        <w:tab/>
        <w:t>dróg</w:t>
        <w:tab/>
        <w:tab/>
        <w:tab/>
        <w:t>drogi</w:t>
        <w:tab/>
        <w:tab/>
        <w:tab/>
        <w:tab/>
        <w:t>linia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4.</w:t>
        <w:tab/>
        <w:t>jezd.</w:t>
        <w:tab/>
        <w:tab/>
        <w:tab/>
        <w:t>jezdnia</w:t>
        <w:tab/>
        <w:tab/>
        <w:tab/>
        <w:t xml:space="preserve">            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</w:t>
        <w:tab/>
        <w:t>chod</w:t>
        <w:tab/>
        <w:tab/>
        <w:tab/>
        <w:t>chodniki</w:t>
        <w:tab/>
        <w:tab/>
        <w:tab/>
        <w:t>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6.</w:t>
        <w:tab/>
        <w:t>wjazd</w:t>
        <w:tab/>
        <w:tab/>
        <w:tab/>
        <w:t>wjazdy</w:t>
        <w:tab/>
        <w:tab/>
        <w:tab/>
        <w:t xml:space="preserve">            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7.</w:t>
        <w:tab/>
        <w:t>ziel</w:t>
        <w:tab/>
        <w:tab/>
        <w:tab/>
        <w:t>zieleńce</w:t>
        <w:tab/>
        <w:tab/>
        <w:tab/>
        <w:t>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8.</w:t>
        <w:tab/>
        <w:t>en</w:t>
        <w:tab/>
        <w:tab/>
        <w:tab/>
        <w:t>energia elektryczna</w:t>
        <w:tab/>
        <w:t xml:space="preserve">            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9.</w:t>
        <w:tab/>
        <w:t>gaz</w:t>
        <w:tab/>
        <w:tab/>
        <w:tab/>
        <w:t>gaz</w:t>
        <w:tab/>
        <w:tab/>
        <w:tab/>
        <w:tab/>
        <w:t>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0.</w:t>
        <w:tab/>
        <w:t>kan_d</w:t>
        <w:tab/>
        <w:tab/>
        <w:tab/>
        <w:t>kanalizacja deszczowa</w:t>
        <w:tab/>
        <w:t>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1.</w:t>
        <w:tab/>
        <w:t>kan_s</w:t>
        <w:tab/>
        <w:tab/>
        <w:tab/>
        <w:t>kanalizacja sanitarna</w:t>
        <w:tab/>
        <w:t xml:space="preserve">            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2.</w:t>
        <w:tab/>
        <w:t>wod</w:t>
        <w:tab/>
        <w:tab/>
        <w:tab/>
        <w:t>wodociągi</w:t>
        <w:tab/>
        <w:tab/>
        <w:tab/>
        <w:t>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3.</w:t>
        <w:tab/>
        <w:t>tele</w:t>
        <w:tab/>
        <w:tab/>
        <w:tab/>
        <w:t>telekomunikacja</w:t>
        <w:tab/>
        <w:tab/>
        <w:t>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4.</w:t>
        <w:tab/>
        <w:t>os</w:t>
        <w:tab/>
        <w:tab/>
        <w:tab/>
        <w:t>osnowa</w:t>
        <w:tab/>
        <w:tab/>
        <w:tab/>
        <w:t>punkty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5.</w:t>
        <w:tab/>
        <w:t>pi</w:t>
        <w:tab/>
        <w:tab/>
        <w:tab/>
        <w:t>pikiety</w:t>
        <w:tab/>
        <w:tab/>
        <w:tab/>
        <w:t xml:space="preserve">           punkty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6.</w:t>
        <w:tab/>
        <w:t>siat</w:t>
        <w:tab/>
        <w:tab/>
        <w:tab/>
        <w:t>siatka</w:t>
        <w:tab/>
        <w:tab/>
        <w:tab/>
        <w:t xml:space="preserve">           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7.</w:t>
        <w:tab/>
        <w:t>osw</w:t>
        <w:tab/>
        <w:tab/>
        <w:tab/>
        <w:t>oświetlenie</w:t>
        <w:tab/>
        <w:tab/>
        <w:t xml:space="preserve">           wielobok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8.</w:t>
        <w:tab/>
        <w:t>wpu</w:t>
        <w:tab/>
        <w:tab/>
        <w:tab/>
        <w:t>wpusty deszczowe</w:t>
        <w:tab/>
        <w:t xml:space="preserve">           wielobok 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9.</w:t>
        <w:tab/>
        <w:t>uzb_i</w:t>
        <w:tab/>
        <w:tab/>
        <w:tab/>
        <w:t>uzbrojenie inne</w:t>
        <w:tab/>
        <w:t xml:space="preserve">           lini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0.</w:t>
        <w:tab/>
        <w:t>wys</w:t>
        <w:tab/>
        <w:tab/>
        <w:tab/>
        <w:t>wysokość</w:t>
        <w:tab/>
        <w:tab/>
        <w:t xml:space="preserve">           punkty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1.</w:t>
        <w:tab/>
        <w:t>teren</w:t>
        <w:tab/>
        <w:tab/>
        <w:tab/>
        <w:t>teren</w:t>
        <w:tab/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Uwaga:</w:t>
      </w:r>
    </w:p>
    <w:p>
      <w:pPr>
        <w:pStyle w:val="Tekstwstpniesformatowany"/>
        <w:jc w:val="both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arstwa kanalizacja deszczowa: powinna zawierać ciąg główny i przykanaliki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arstwa drogi : powinna zawierać : krawężniki (linia), krawędź jezdni (linia), krawędź chodnika (linia), krawędź pobocza (linia), zieleńce (linia)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arstwa teren powinna zawierać: skarpy (linia), rowy(linia), płoty(linia), schody(linia), mury oporowe(linia)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arstwa inne powinna zawierać wszystkie obiekty których nie można sklasyfikować do wcześniej wymienionych warstw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Płyta CD powinna zawierać: adres wykonawcy, tel. kontaktowy, temat zadania i datę oddania dokumentacji do PZD w Będzinie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6. KONTROLA JAKOŚCI ROBÓ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6.1. Ogólne zasady kontroli jakości robót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zasady kontroli jakości robót podano w ST D-00.00.00 „Wymagania ogólne" pkt 6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6.2. Kontrola jakości prac pomiarowych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7. OBMIAR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7.1. Ogólne zasady obmiaru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zasady obmiaru robót podano w ST D-00.00.00 „Wymagania ogólne" pkt 7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7.2. Jednostka obmiarowa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Jednostką obmiarową jest km (kilometr) odtworzonej trasy w terenie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bmiar robót związanych z wyznaczeniem obiektów jest częścią obmiaru robót mostowych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8. ODBIÓR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8.1. Ogólne zasady odbioru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zasady odbioru robót podano w ST D-00.00.00 „Wymagania ogólne" pkt 8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8.2. Sposób odbioru robót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9. PODSTAWA PŁATNOŚCI   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9.1. Ogólne ustalenia dotyczące podstawy płatności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Ogólne ustalenia dotyczące podstawy płatności podano w ST D-00.00.00 „Wymagania ogólne" pkt 9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9.2. Cena jednostki obmiarowej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Cena l km wykonania robót obejmuje: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wyznaczenie punktów głównych osi trasy i punktów wysokościowych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uzupełnienie osi trasy dodatkowymi punktami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wyznaczenie dodatkowych punktów wysokościowych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wyznaczenie przekrojów poprzecznych z ewentualnym wytyczeniem dodatkowych przekrojów,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zastabilizowanie punktów w sposób trwały, ochrona ich przed zniszczeniem i oznakowanie ułatwiające odszukanie i ewentualne odtworzenie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 inwentaryzacja geodezyjna powykonawcza, szkice polowe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0. PRZEPISY ZWIĄZANE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 Instrukcja techniczna 0-1. Ogólne zasady wykonywania prac geodezyjnych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 Instrukcja techniczna G-3. Geodezyjna obsługa inwestycji. Główny Urząd Geodezji i Kartografii, Warszawa1979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3. Instrukcja techniczna G-l. Geodezyjna osnowa pozioma, GUGiK 1978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4. Instrukcja techniczna G-2. Wysokościowa osnowa geodezyjna, GUGiK 1983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5. Instrukcja techniczna GA. Pomiary sytuacyjne i wysokościowe, GUGiK 1979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6. Wytyczne techniczne G-3.2. Pomiary realizacyjne, GUGiK 1983.</w:t>
      </w:r>
    </w:p>
    <w:p>
      <w:pPr>
        <w:pStyle w:val="Tekstwstpniesformatowany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7. Wytyczne techniczne G-3.l. Osnowy realizacyjne, GUGiK 1983.</w:t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Tekstwstpniesformatowany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701" w:right="1418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240" w:after="120"/>
      <w:ind w:left="0" w:right="0" w:hanging="0"/>
      <w:jc w:val="center"/>
      <w:rPr/>
    </w:pPr>
    <w:r>
      <w:rPr>
        <w:rFonts w:cs="Arial"/>
        <w:b w:val="false"/>
        <w:caps/>
        <w:sz w:val="24"/>
        <w:szCs w:val="24"/>
      </w:rPr>
      <w:t>„</w:t>
    </w:r>
    <w:r>
      <w:rPr>
        <w:rFonts w:cs="Arial"/>
        <w:b w:val="false"/>
        <w:caps/>
        <w:sz w:val="24"/>
        <w:szCs w:val="24"/>
      </w:rPr>
      <w:t>Przebudowa drogi powiatowej S-4787 od km 0+ 000 DO KM 2+ 050</w:t>
      <w:br/>
      <w:t>– BUDOWA CHODNIKA W UL. WIEJSKIEJ W MIEJSCOWOŚCI SARNÓW”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left="0" w:right="0" w:hanging="0"/>
      <w:jc w:val="center"/>
      <w:textAlignment w:val="auto"/>
      <w:outlineLvl w:val="5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4:59:00Z</dcterms:created>
  <dc:creator>---</dc:creator>
  <dc:description/>
  <cp:keywords/>
  <dc:language>en-US</dc:language>
  <cp:lastModifiedBy>PZD</cp:lastModifiedBy>
  <cp:lastPrinted>2015-08-25T08:50:00Z</cp:lastPrinted>
  <dcterms:modified xsi:type="dcterms:W3CDTF">2015-08-25T06:50:00Z</dcterms:modified>
  <cp:revision>24</cp:revision>
  <dc:subject/>
  <dc:title>ZLECENIODAWCA: </dc:title>
</cp:coreProperties>
</file>