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2268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left="2268" w:hanging="2268"/>
        <w:jc w:val="left"/>
        <w:rPr>
          <w:szCs w:val="24"/>
        </w:rPr>
      </w:pPr>
      <w:r>
        <w:rPr>
          <w:szCs w:val="24"/>
        </w:rPr>
        <w:t xml:space="preserve">D-08.03.01 BETONOWE </w:t>
      </w:r>
      <w:r>
        <w:rPr>
          <w:caps/>
          <w:szCs w:val="24"/>
        </w:rPr>
        <w:t>obrzeża chodnikow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rPr>
          <w:b/>
          <w:b/>
          <w:szCs w:val="24"/>
        </w:rPr>
      </w:pPr>
      <w:r>
        <w:rPr>
          <w:b/>
          <w:szCs w:val="24"/>
        </w:rPr>
        <w:t xml:space="preserve">1. </w:t>
        <w:tab/>
        <w:t>WSTĘ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1.</w:t>
        <w:tab/>
        <w:t xml:space="preserve"> Przedmiot  S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Przedmiotem niniejszej ST są wymagania dotyczące robót związanych z użyciem betonowych obrzeży chodnikowych, które zostaną wykonane w ramach</w:t>
      </w:r>
      <w:r>
        <w:rPr>
          <w:rFonts w:cs="Tahoma"/>
          <w:szCs w:val="24"/>
          <w:lang w:bidi="zxx"/>
        </w:rPr>
        <w:t xml:space="preserve"> zadania:</w:t>
      </w:r>
    </w:p>
    <w:p>
      <w:pPr>
        <w:pStyle w:val="Normal"/>
        <w:spacing w:before="0" w:after="120"/>
        <w:jc w:val="center"/>
        <w:rPr>
          <w:bCs/>
          <w:caps/>
          <w:kern w:val="2"/>
        </w:rPr>
      </w:pPr>
      <w:r>
        <w:rPr>
          <w:caps/>
          <w:kern w:val="2"/>
        </w:rPr>
        <w:t>„</w:t>
      </w:r>
      <w:r>
        <w:rPr>
          <w:caps/>
          <w:kern w:val="2"/>
        </w:rPr>
        <w:t xml:space="preserve">Przebudowa drogi powiatowej S-4784 od km 0+ 000 DO KM 2+ 050 </w:t>
        <w:br/>
        <w:t>– BUDOWA CHODNIKA W UL. WIEJSKIEJ W MIEJSCOWOŚCI SARNÓW”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40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 xml:space="preserve">1.2. </w:t>
        <w:tab/>
        <w:tab/>
        <w:t>Zakres stosowania S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hanging="0"/>
        <w:jc w:val="left"/>
        <w:rPr>
          <w:b/>
          <w:b/>
          <w:szCs w:val="24"/>
        </w:rPr>
      </w:pPr>
      <w:r>
        <w:rPr>
          <w:szCs w:val="24"/>
        </w:rPr>
        <w:t xml:space="preserve">ST jest stosowana jako dokument przetargowy i kontraktowy przy zlecaniu i realizacji robót wymienionych w p.1.1. </w:t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40" w:leader="none"/>
        </w:tabs>
        <w:ind w:left="426" w:hanging="426"/>
        <w:rPr/>
      </w:pPr>
      <w:r>
        <w:rPr>
          <w:b/>
          <w:szCs w:val="24"/>
        </w:rPr>
        <w:t xml:space="preserve">1.3. </w:t>
        <w:tab/>
        <w:t>Zakres robót objętych STWiORB</w:t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>Ustalenia zawarte w niniejszej ST dotyczą ustawienia obrzeży betonowych 8x30 cm zlokalizowanych zgodnie z Dokumentacją Projektową przy projektowanych chodnikach i przejścia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  <w:szCs w:val="24"/>
        </w:rPr>
        <w:t xml:space="preserve">1.4. </w:t>
        <w:tab/>
        <w:t>Określenia podstawowe</w:t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.4.1.</w:t>
        <w:tab/>
      </w:r>
      <w:r>
        <w:rPr>
          <w:b/>
          <w:szCs w:val="24"/>
        </w:rPr>
        <w:t>Obrzeże betonowe</w:t>
      </w:r>
      <w:r>
        <w:rPr>
          <w:szCs w:val="24"/>
        </w:rPr>
        <w:t xml:space="preserve"> – prefabrykowane belki betonowe rozgraniczające jednostronnie                       lub dwustronnie ciągi komunikacyjne od terenów nie przeznaczonych do komunikacji.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4.2.</w:t>
        <w:tab/>
      </w:r>
      <w:r>
        <w:rPr>
          <w:b/>
          <w:szCs w:val="24"/>
        </w:rPr>
        <w:t>Obramowanie chodnika</w:t>
      </w:r>
      <w:r>
        <w:rPr>
          <w:szCs w:val="24"/>
        </w:rPr>
        <w:t xml:space="preserve"> – umocnienie bocznych krawędzi chodnika wykonane z obrzeży betonowych lub innych materiałów.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kstpodstawowywcity2"/>
        <w:ind w:hanging="0"/>
        <w:jc w:val="left"/>
        <w:rPr/>
      </w:pPr>
      <w:r>
        <w:rPr>
          <w:szCs w:val="24"/>
        </w:rPr>
        <w:t>Pozostałe określenia podstawowe - zgodne z obowiązującymi polskimi aktami prawnymi i definicjami podanymi w ST D-00.00.00 „Wymagania ogólne” pkt 1.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  <w:t>2.  MATERIAŁY</w:t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b/>
          <w:szCs w:val="24"/>
        </w:rPr>
        <w:t>2.1.</w:t>
        <w:tab/>
        <w:t>Ogólne wymagania dotyczące materiałów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Ogólne wymagania dotyczące materiałów, ich pozyskiwania i składowania, podano w ST </w:t>
        <w:br/>
        <w:t>D-00.00.00 „Wymagania ogólne” pkt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  <w:szCs w:val="24"/>
        </w:rPr>
        <w:t>2.2. Obrzeża betonowe</w:t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Dokumentacja Projektowa przewiduje użycie obrzeży betonowych typu O</w:t>
      </w:r>
      <w:r>
        <w:rPr>
          <w:szCs w:val="24"/>
          <w:vertAlign w:val="subscript"/>
        </w:rPr>
        <w:t>w</w:t>
      </w:r>
      <w:r>
        <w:rPr>
          <w:szCs w:val="24"/>
        </w:rPr>
        <w:t xml:space="preserve">, G1, 8x30x100 </w:t>
      </w:r>
    </w:p>
    <w:p>
      <w:pPr>
        <w:pStyle w:val="Normal"/>
        <w:rPr>
          <w:szCs w:val="24"/>
        </w:rPr>
      </w:pPr>
      <w:r>
        <w:rPr>
          <w:szCs w:val="24"/>
        </w:rPr>
        <w:t>wg BN-80/6775-03/0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znaczenia: 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rodzaj O</w:t>
      </w:r>
      <w:r>
        <w:rPr>
          <w:szCs w:val="24"/>
          <w:vertAlign w:val="subscript"/>
        </w:rPr>
        <w:t>w</w:t>
      </w:r>
      <w:r>
        <w:rPr>
          <w:szCs w:val="24"/>
        </w:rPr>
        <w:t xml:space="preserve"> (obrzeże wysokie) o wymiarach 8x30x100 cm, gatunku 1 (G1) wg normy </w:t>
        <w:br/>
        <w:t>BN-80/6775-03/04,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najmniej co 50-te obrzeże powinno mieć naniesiony w sposób trwały: znak wytwórni, symbole elementu,  datę produkcji i znak kontroli odbiorczej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b/>
          <w:szCs w:val="24"/>
        </w:rPr>
        <w:t xml:space="preserve">2.3. </w:t>
        <w:tab/>
        <w:t>Obrzeża betonowe – wymagania techniczne</w:t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</w:t>
        <w:tab/>
        <w:t>Dopuszczalne wady i uszkodzenia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e odchyłki wymiarów obrzeża betonowego, dla gatunku 1 nie powinny przekraczać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szerokości i wysokości  +/- 3 mm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długości  +/- 8 mm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e wady i uszkodzenia powierzchni i krawędzi obrzeży betonowych, dla gatunku 1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lęsłość wypukłość powierzchni i krawędzi +/- 2 mm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rby i uszkodzenia krawędzi lub naroży: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raniczających powierzchnie górne – niedopuszczalne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raniczających pozostałe powierzchnie:</w:t>
      </w:r>
    </w:p>
    <w:p>
      <w:pPr>
        <w:pStyle w:val="TextBody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ax. liczba </w:t>
        <w:tab/>
        <w:tab/>
        <w:t xml:space="preserve">- 2 </w:t>
      </w:r>
    </w:p>
    <w:p>
      <w:pPr>
        <w:pStyle w:val="TextBody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x. długość</w:t>
        <w:tab/>
        <w:t>- 20 mm</w:t>
      </w:r>
    </w:p>
    <w:p>
      <w:pPr>
        <w:pStyle w:val="TextBody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ax. głębokość </w:t>
        <w:tab/>
        <w:t>- 6 mm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</w:t>
        <w:tab/>
        <w:t>Składowani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owe obrzeża chodnikowe mogą być przechowywane w pozycji wbudowania na składowiskach otwartych, na podłożu utwardzonym i należycie odwodnionym, posegregowane według rodzajów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zeża należy układać z zastosowaniem podkładek i przekładek drewnianych lub na paletach transport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  <w:t xml:space="preserve">2.4. </w:t>
        <w:tab/>
        <w:t>Beton i jego składniki</w:t>
      </w:r>
    </w:p>
    <w:p>
      <w:pPr>
        <w:pStyle w:val="Normal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Do produkcji obrzeży należy stosować beton klasy C30/37 wg normy PN-EN 206-1:2003 o stopniu mrozoodporności F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150 wg PN-EN 206-1:2003 i nasiąkliwości nie większej niż 5 % wg PN-S-10040:1999.</w:t>
      </w:r>
    </w:p>
    <w:p>
      <w:pPr>
        <w:pStyle w:val="Normal"/>
        <w:rPr>
          <w:szCs w:val="24"/>
        </w:rPr>
      </w:pPr>
      <w:r>
        <w:rPr>
          <w:szCs w:val="24"/>
        </w:rPr>
        <w:t>Kruszywo do betonu powinno odpowiadać wymaganiom normy PN-EN 12620:2004.</w:t>
      </w:r>
    </w:p>
    <w:p>
      <w:pPr>
        <w:pStyle w:val="Normal"/>
        <w:rPr>
          <w:szCs w:val="24"/>
        </w:rPr>
      </w:pPr>
      <w:r>
        <w:rPr>
          <w:szCs w:val="24"/>
        </w:rPr>
        <w:t>Woda powinna odpowiadać wymaganiom normy PN-EN 1008:200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  <w:t xml:space="preserve">2.5. </w:t>
        <w:tab/>
        <w:t xml:space="preserve">Materiały na podsypkę </w:t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Piasek do wykonania podsypki i wypełnienia spoin powinien odpowiadać wymaganiom normy PN-EN 13043:2004/AC:2004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a powinna spełniać wymagania normy PN-EN 1008:200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b/>
          <w:szCs w:val="24"/>
        </w:rPr>
        <w:t>3.  SPRZĘT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>Ogólne wymagania dotyczące sprzętu podano w ST D-00.00.00 „Wymagania ogólne” pkt3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nuje się ręcznie przy zastosowaniu drobnego sprzętu pomocnicz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4.  TRANSPORT</w:t>
      </w:r>
    </w:p>
    <w:p>
      <w:pPr>
        <w:pStyle w:val="Normal"/>
        <w:ind w:hanging="14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 xml:space="preserve">Ogólne wymagania dotyczące transportu podano w ST D-00.00.00 „Wymagania ogólne” </w:t>
        <w:br/>
        <w:t>pkt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zeża betonowe mogą być transportowane dowolnymi środkami transportu po osiągnięciu przez beton wytrzymałości minimum 75 % wytrzymałości gwarantowanej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zeża powinny być zabezpieczone przed przemieszczaniem się i uszkodzeniami w czasie transportu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Transport pozostałych materiałów wg ST D-08.01.01. „Krawężniki betonowe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>5.  WYKONANIE  ROBÓ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>Ogólne wymagania dotyczące robót podano w ST D-00.00.00 „Wymagania ogólne” pkt 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/>
      </w:pPr>
      <w:r>
        <w:rPr>
          <w:b/>
          <w:szCs w:val="24"/>
        </w:rPr>
        <w:t xml:space="preserve">5.1.  </w:t>
        <w:tab/>
        <w:t xml:space="preserve">Wykonanie koryta 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o pod podsypkę należy wykonać zgodnie z wymaganiami PN-B-06050:1999. Wymiary koryta powinny odpowiadać wymiarom podsypki w planie.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  <w:szCs w:val="24"/>
        </w:rPr>
        <w:t>5.2.</w:t>
        <w:tab/>
        <w:tab/>
        <w:t xml:space="preserve"> Podsypka</w:t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dnie koryta przed ustawieniem obrzeża układa się podsypkę z piasku, o grubości 3 cm </w:t>
        <w:br/>
        <w:t xml:space="preserve">(po zagęszczeniu). Podsypkę wykonuje się przez zasypanie koryta piaskiem i zagęszczenie </w:t>
        <w:br/>
        <w:t>z polewaniem wod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b/>
          <w:szCs w:val="24"/>
        </w:rPr>
        <w:t xml:space="preserve">5.3. </w:t>
        <w:tab/>
        <w:t>Ustawienie obrzeży betonowych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>Betonowe obrzeża chodnikowe należy ustawiać na podsypce w miejscu i z wysokością zgodnymi z ustaleniami Dokumentacji Projektowej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wnętrzna ściana obrzeża powinna być obsypana piaskiem, żwirem lub miejscowym gruntem przepuszczalnym, starannie ubitym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iny nie powinny przekraczać szerokości 5 mm. Spoiny między obrzeżami należy wypełnić piaski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  <w:t xml:space="preserve">6.  </w:t>
        <w:tab/>
        <w:tab/>
        <w:t>KONTROLA JAKOŚCI ROBÓT</w:t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  <w:tab/>
        <w:t>Ogólne zasady kontroli jakości robót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Ogólne zasady kontroli jakości robót podano w ST D-00.00.00 „Wymagania ogólne” pkt. 6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2. </w:t>
        <w:tab/>
        <w:t>Badania przed przystąpieniem do robó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robót Wykonawca powinien wykonać badania materiałów przeznaczonych do ustawienia obrzeży chodnikowych i przedstawić wyniki tych badań Inżynierowi do akcept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2.1. </w:t>
        <w:tab/>
        <w:t>Badania obrzeży betonow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>Sprawdzenie wyglądu zewnętrznego należy przeprowadzać na podstawie oględzin elementu oraz pomiar i policzenie uszkodzeń występujących na powierzchniach i krawędziach elementu, zgodnie z wymaganiami pkt. 2.3. Pomiary długości i głębokości uszkodzeń należy wykonać za pomocą przymiaru stalowego lub suwmiarki z dokładnością do 1 mm, zgodnie z ustaleniami PN-B-10021:1980.</w:t>
      </w:r>
    </w:p>
    <w:p>
      <w:pPr>
        <w:pStyle w:val="Normal"/>
        <w:rPr>
          <w:szCs w:val="24"/>
        </w:rPr>
      </w:pPr>
      <w:r>
        <w:rPr>
          <w:szCs w:val="24"/>
        </w:rPr>
        <w:t>Sprawdzenie kształtu i wymiarów elementów należy przeprowadzać z dokładnością do 1 mm przy użyciu suwmiarki oraz przymiaru stalowego lub taśmy. Sprawdzenie kątów prostych  w narożnikach elementów wykonuje się przez przyłożenie kątownika do badanego naroża i zmierzenia odchyłek z dokładnością do 1 mm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ostałe badania obrzeży betonowych należy wykonać zgodnie z wymaganiami podanymi </w:t>
        <w:br/>
        <w:t>w BN-80/6775-03/01 i BN-80/6775-03/04 – 1 raz przed przystąpieniem do robót i w przypadkach wątpli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6.2.2. </w:t>
        <w:tab/>
        <w:t>Badania pozostałych materiał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>Badania pozostałych materiałów stosowanych do ustawienia obrzeży betonowych powinny obejmować właściwości, określone w normach podanych dla odpowiednich materiałów w pkt. 2 niniejszej 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3.</w:t>
        <w:tab/>
        <w:t xml:space="preserve"> Badania w czasie robó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robót należy sprawdzać wykonanie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koryta pod podsypkę – zgodnie z wymaganiami pkt. 5.1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odsypki – zgodnie z wymaganiami pkt. 5.2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stawienia betonowego obrzeża chodnikowego – zgodnie z wymaganiami pkt. 5.3. przy dopuszczalnych odchyleniach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linii obrzeża betonowego w planie, które może wynosić +/- 2 cm na każde 100 m długości obrzeża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niwelety górnej płaszczyzny obrzeża, które może wynosić +/- 1 cm na każde 100 m długości obrzeż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  <w:t xml:space="preserve">7. </w:t>
        <w:tab/>
        <w:tab/>
        <w:t xml:space="preserve"> OBMIAR  ROBÓT</w:t>
      </w:r>
    </w:p>
    <w:p>
      <w:pPr>
        <w:pStyle w:val="Normal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7.1. </w:t>
        <w:tab/>
        <w:t>Ogólne zasady obmiaru robó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gólne zasady obmiaru robót podano w ST D-00.00.00 „Wymagania ogólne” pkt 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7.2. </w:t>
        <w:tab/>
        <w:t>Jednostka obmiarow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Jednostką obmiarową jest </w:t>
      </w:r>
      <w:r>
        <w:rPr>
          <w:bCs/>
          <w:iCs/>
          <w:szCs w:val="24"/>
        </w:rPr>
        <w:t>m</w:t>
      </w:r>
      <w:r>
        <w:rPr>
          <w:szCs w:val="24"/>
        </w:rPr>
        <w:t xml:space="preserve"> (metr) ustawionego betonowego obrzeża chodnikowego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  <w:t xml:space="preserve">8.  </w:t>
        <w:tab/>
        <w:tab/>
        <w:t>ODBIÓR  ROBÓT</w:t>
      </w:r>
    </w:p>
    <w:p>
      <w:pPr>
        <w:pStyle w:val="Normal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1. </w:t>
        <w:tab/>
        <w:t>Ogólne zasady odbioru robót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Ogólne zasady odbioru robót podano w ST D-00.00.00 „Wymagania ogólne” pkt 8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Roboty uznaje się za wykonane zgodnie z Dokumentacją Projektową, ST i wymaganiami Inżyniera, jeżeli wszystkie pomiary i badania z zachowaniem tolerancji podanych w pkt. 6 dały wyniki pozytywn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  <w:tab/>
        <w:t>Odbiór robót zanikających i ulegających zakryciu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owi robót zanikających i ulegających zakryciu podlegają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e koryto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a podsypk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9.  </w:t>
        <w:tab/>
        <w:t>PODSTAWA  PŁATNOŚCI</w:t>
      </w:r>
    </w:p>
    <w:p>
      <w:pPr>
        <w:pStyle w:val="Normal"/>
        <w:ind w:left="426" w:hanging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9.1.</w:t>
        <w:tab/>
        <w:t xml:space="preserve"> Ogólne ustalenia dotyczące podstawy płatnośc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T D-00.00.00 „Wymagania ogólne”  pkt 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9.2. </w:t>
        <w:tab/>
        <w:t>Cena jednostki obmiarowe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W cenie jednostkowej robót należy uwzględnić wszystkie koszty związane z realizacją zadania, wynikające z pkt 9.1. ST D-00.00.00 „Wymagania ogólne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ena ustawienia 1 m betonowego obrzeża chodnikowego obejmuje: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zakup i dostarczenie materiałów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ykonanie koryta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rozścielenie i zagęszczenie podsypki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ustawienie obrzeża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obsypanie zewnętrznej ściany obrzeża i zagęszczenie obsypki,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ykonanie badań i pomiarów wymaganych w 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rPr>
          <w:b/>
          <w:b/>
          <w:szCs w:val="24"/>
        </w:rPr>
      </w:pPr>
      <w:r>
        <w:rPr>
          <w:b/>
          <w:szCs w:val="24"/>
        </w:rPr>
        <w:t>PRZEPISY  ZWIĄZAN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709"/>
        <w:rPr>
          <w:b/>
          <w:b/>
          <w:iCs/>
          <w:szCs w:val="24"/>
        </w:rPr>
      </w:pPr>
      <w:r>
        <w:rPr>
          <w:b/>
          <w:iCs/>
          <w:szCs w:val="24"/>
        </w:rPr>
        <w:t>Normy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B-06050:1999</w:t>
        <w:tab/>
        <w:t>Geotechnika. Roboty ziemne. Wymagania ogól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63/B-06251</w:t>
        <w:tab/>
        <w:t>Roboty betonowe i żelbetowe. Wymagania technicz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3139:2003</w:t>
        <w:tab/>
        <w:t>Kruszywa do zapra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2620:2004</w:t>
        <w:tab/>
        <w:t>Kruszywa do beton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2620:2004/AC:2004</w:t>
        <w:tab/>
        <w:t>Kruszywa do beton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80/B-10021</w:t>
        <w:tab/>
        <w:t>Prefabrykaty budowlane z betonu. Metody pomiaru cech geometryczn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3043:2004</w:t>
        <w:tab/>
        <w:t>Kruszywa do mieszanek bitumicznych i powierzchniowych utrwaleń stosowanych na drogach, lotniskach i innych powierzchniach przeznaczonych do ruch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3043:2004/AC:2004</w:t>
        <w:tab/>
        <w:t>Kruszywa do mieszanek bitumicznych i powierzchniowych utrwaleń stosowanych na drogach, lotniskach i innych powierzchniach przeznaczonych do ruch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97-1:2002</w:t>
        <w:tab/>
        <w:t>Cement Część 1: Skład, wymagania i kryteria zgodności dotyczące cementów powszechnego użytk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97-1:2002/A1:2005</w:t>
        <w:tab/>
        <w:t xml:space="preserve">Cement Część 1: Skład, wymagania i kryteria zgodności dotyczące cementów powszechnego użytku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008:2004</w:t>
        <w:tab/>
        <w:t>Woda zarobowa do betonu. Specyfikacja pobierania próbek, badania oceny przydatności wody zarobowej do betonu, w tym wody odzyskanej z procesów produkcji beton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/>
      </w:pPr>
      <w:r>
        <w:rPr>
          <w:szCs w:val="24"/>
          <w:lang w:val="de-DE"/>
        </w:rPr>
        <w:t>PN-EN 206-1:2003</w:t>
        <w:tab/>
        <w:t xml:space="preserve">Beton. </w:t>
      </w:r>
      <w:r>
        <w:rPr>
          <w:szCs w:val="24"/>
        </w:rPr>
        <w:t>Część 1: Wymagania, właściwości, produkcja i zgodność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4157:2005</w:t>
        <w:tab/>
        <w:t>Kamień naturalny. Oznaczanie odporności na ściera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4157:2005 (U)</w:t>
        <w:tab/>
        <w:t>Kamień naturalny. Oznaczanie odporności na ścieranie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90/B-14501</w:t>
        <w:tab/>
        <w:t>Zaprawy budowlane zwykłe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 – EN 1338:2005</w:t>
        <w:tab/>
        <w:t>Betonowe kostki brukowe. Wymagania i metody bada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 – EN 13198:2005</w:t>
        <w:tab/>
        <w:t>Prefabrykaty z betonu. Elementy małej architektury ulic i ogrodów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  <w:shd w:fill="FFFFAA" w:val="clear"/>
        </w:rPr>
      </w:pPr>
      <w:r>
        <w:rPr>
          <w:szCs w:val="24"/>
        </w:rPr>
        <w:t>PN – EN 1340:2004</w:t>
        <w:tab/>
        <w:t>Krawężniki betonowe. Wymagania i metody bada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933-1:2000</w:t>
        <w:tab/>
        <w:t>Badania geometrycznych właściwości kruszyw. Oznaczanie składu ziarnowego. Metoda przesiewan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933-8:2001</w:t>
        <w:tab/>
        <w:t xml:space="preserve">Badania geometrycznych właściwości kruszyw. </w:t>
        <w:br/>
        <w:t>Część 8: Ocena zawartości drobnych cząstek. Badanie wskaźnika piaskowe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PN-EN 1744-1:2000</w:t>
        <w:tab/>
        <w:t>Badania chemicznych właściwości kruszyw. Analiza chemicz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BN-88/6731-08</w:t>
        <w:tab/>
        <w:t>Cement. Transport i przechowywa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BN-74/6771-04</w:t>
        <w:tab/>
        <w:t>Drogi samochodowe. Masa zalewo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/>
      </w:pPr>
      <w:r>
        <w:rPr>
          <w:szCs w:val="24"/>
        </w:rPr>
        <w:t>BN-80/6775-03/01</w:t>
        <w:tab/>
        <w:t>Prefabrykaty budowlane z betonu. Elementy nawierzchni dróg, ulic, parkingów i torowisk tramwajowych. Wspólne wymagania i bad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BN-80/6775-03/04</w:t>
        <w:tab/>
        <w:t>Prefabrykaty budowlane z betonu. Elementy nawierzchni dróg, ulic, parkingów  i torowisk tramwajowych. Krawężniki i obrzeża chodnik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BN-64/8845-02</w:t>
        <w:tab/>
        <w:t>Krawężniki uliczne. Warunki techniczne ustawiania i odbior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  <w:t>BN-77/8931-12</w:t>
        <w:tab/>
        <w:t>Oznaczenie wskaźnika zagęszczenia gruntu.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426" w:leader="none"/>
          <w:tab w:val="left" w:pos="3402" w:leader="none"/>
          <w:tab w:val="left" w:pos="6804" w:leader="none"/>
        </w:tabs>
        <w:ind w:left="3402" w:hanging="3402"/>
        <w:rPr/>
      </w:pPr>
      <w:r>
        <w:rPr>
          <w:szCs w:val="24"/>
        </w:rPr>
        <w:t xml:space="preserve">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3402" w:hanging="340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10.2. </w:t>
        <w:tab/>
        <w:t>Inne dokumenty</w:t>
      </w:r>
    </w:p>
    <w:p>
      <w:pPr>
        <w:pStyle w:val="Tekstpodstawowywcity3"/>
        <w:jc w:val="left"/>
        <w:rPr>
          <w:b/>
          <w:b/>
          <w:i w:val="false"/>
          <w:i w:val="false"/>
          <w:iCs/>
          <w:szCs w:val="24"/>
        </w:rPr>
      </w:pPr>
      <w:r>
        <w:rPr>
          <w:b/>
          <w:i w:val="false"/>
          <w:iCs/>
          <w:szCs w:val="24"/>
        </w:rPr>
      </w:r>
    </w:p>
    <w:p>
      <w:pPr>
        <w:pStyle w:val="Tekstpodstawowywcity3"/>
        <w:numPr>
          <w:ilvl w:val="0"/>
          <w:numId w:val="7"/>
        </w:numPr>
        <w:tabs>
          <w:tab w:val="clear" w:pos="709"/>
          <w:tab w:val="left" w:pos="426" w:leader="none"/>
          <w:tab w:val="left" w:pos="1134" w:leader="none"/>
        </w:tabs>
        <w:ind w:left="426" w:hanging="426"/>
        <w:jc w:val="left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Ogólna Specyfikacja Techniczna D-08.01.01b Ustawienie krawężników betonowych Branżowy Zakład Doświadczalny Budownictwa Drogowego i Mostowego Sp. z o.o., Warszawa 200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134" w:leader="none"/>
        </w:tabs>
        <w:ind w:left="426" w:hanging="426"/>
        <w:rPr/>
      </w:pPr>
      <w:r>
        <w:rPr>
          <w:iCs/>
          <w:szCs w:val="24"/>
        </w:rPr>
        <w:t>Katalog powtarzalnych elementów drogowych. (KPED):Dział 01 - Odwodnienie pasa drogowego, Dział 02 - Kanalizacja deszczowa, Dział 03 - Zagospodarowanie pasa drogowego. "Transprojekt - Warszawa" 1979-198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134" w:leader="none"/>
        </w:tabs>
        <w:ind w:left="426" w:hanging="426"/>
        <w:rPr>
          <w:iCs/>
          <w:szCs w:val="24"/>
        </w:rPr>
      </w:pPr>
      <w:r>
        <w:rPr>
          <w:iCs/>
          <w:szCs w:val="24"/>
        </w:rPr>
        <w:t>Katalog szczegółów drogowych ulic, placów i parków miejskich, Centrum Techniki Budownictwa Komunalnego, Warszawa 198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134" w:leader="none"/>
        </w:tabs>
        <w:ind w:left="426" w:hanging="426"/>
        <w:rPr>
          <w:iCs/>
          <w:szCs w:val="24"/>
        </w:rPr>
      </w:pPr>
      <w:r>
        <w:rPr>
          <w:iCs/>
          <w:szCs w:val="24"/>
        </w:rPr>
        <w:t>Instrukcja zagospodarowania dróg. GDDP. Opr. "Transprojekt-Warszawa" 1997</w:t>
      </w:r>
    </w:p>
    <w:p>
      <w:pPr>
        <w:pStyle w:val="Tctb"/>
        <w:numPr>
          <w:ilvl w:val="0"/>
          <w:numId w:val="7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iCs/>
        </w:rPr>
        <w:t>Ustawa z dnia 7 lipca 1994 r. Prawo budowlane</w:t>
      </w:r>
      <w:r>
        <w:rPr>
          <w:rFonts w:cs="Times New Roman" w:ascii="Times New Roman" w:hAnsi="Times New Roman"/>
          <w:iCs/>
          <w:vertAlign w:val="superscript"/>
        </w:rPr>
        <w:t xml:space="preserve"> </w:t>
      </w:r>
      <w:r>
        <w:rPr>
          <w:rFonts w:cs="Times New Roman" w:ascii="Times New Roman" w:hAnsi="Times New Roman"/>
          <w:iCs/>
        </w:rPr>
        <w:t xml:space="preserve">(tekst jednolity), Dz. U. z 2006 r. Nr 156, poz. 1118 wraz ze zmianami </w:t>
      </w:r>
    </w:p>
    <w:p>
      <w:pPr>
        <w:pStyle w:val="Link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Harmonizacja rynku wyrobów budowlanych Unii Europejskiej Dz. U. UE-sp roz. 13 tom 9, str. 296 Dyrektywa z dnia 21 grudnia 1988 r.</w:t>
      </w:r>
    </w:p>
    <w:p>
      <w:pPr>
        <w:pStyle w:val="Tctb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Ustawa z dnia 16 kwietnia 2004 r. o wyrobach budowlanych Dz. U. Nr 92, poz. 881</w:t>
      </w:r>
    </w:p>
    <w:p>
      <w:pPr>
        <w:pStyle w:val="Tctb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Aprobaty Techniczne , Certyfikaty, zalecenia producenta itp. dla danego wyrob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kstpodstawowywcity3"/>
        <w:ind w:left="0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3"/>
        <w:ind w:left="0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47" w:gutter="567" w:header="1134" w:top="1418" w:footer="1134" w:bottom="1418"/>
      <w:pgNumType w:start="2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" w:hAnsi="Arial" w:cs="Arial"/>
        <w:bCs/>
        <w:caps/>
        <w:kern w:val="2"/>
      </w:rPr>
    </w:pPr>
    <w:r>
      <w:rPr>
        <w:rFonts w:cs="Arial" w:ascii="Arial" w:hAnsi="Arial"/>
        <w:caps/>
        <w:kern w:val="2"/>
      </w:rPr>
      <w:t>„</w:t>
    </w:r>
    <w:r>
      <w:rPr>
        <w:rFonts w:cs="Arial" w:ascii="Arial" w:hAnsi="Arial"/>
        <w:caps/>
        <w:kern w:val="2"/>
      </w:rPr>
      <w:t xml:space="preserve">Przebudowa drogi powiatowej S-4787 od km 0+ 000 DO KM 2+ 050 </w:t>
      <w:br/>
      <w:t>– BUDOWA CHODNIKA W UL. WIEJSKIEJ W MIEJSCOWOŚCI SARNÓW”</w:t>
    </w:r>
  </w:p>
  <w:p>
    <w:pPr>
      <w:pStyle w:val="Header"/>
      <w:rPr>
        <w:rFonts w:ascii="Arial" w:hAnsi="Arial" w:cs="Arial"/>
        <w:bCs/>
        <w:caps/>
        <w:kern w:val="2"/>
        <w:sz w:val="16"/>
        <w:szCs w:val="16"/>
      </w:rPr>
    </w:pPr>
    <w:r>
      <w:rPr>
        <w:rFonts w:cs="Arial" w:ascii="Arial" w:hAnsi="Arial"/>
        <w:bCs/>
        <w:caps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/>
  </w:style>
  <w:style w:type="paragraph" w:styleId="Tekstpodstawowywcity3">
    <w:name w:val="Tekst podstawowy wcięty 3"/>
    <w:basedOn w:val="Normal"/>
    <w:qFormat/>
    <w:pPr>
      <w:ind w:left="2124" w:hanging="2124"/>
      <w:jc w:val="both"/>
    </w:pPr>
    <w:rPr>
      <w:i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</w:rPr>
  </w:style>
  <w:style w:type="paragraph" w:styleId="Tctb">
    <w:name w:val="tc tb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Link">
    <w:name w:val="link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1:35:00Z</dcterms:created>
  <dc:creator>Zespół Budowy Mostów (ZNI)</dc:creator>
  <dc:description/>
  <cp:keywords/>
  <dc:language>en-US</dc:language>
  <cp:lastModifiedBy>PZD</cp:lastModifiedBy>
  <cp:lastPrinted>2007-06-28T08:37:00Z</cp:lastPrinted>
  <dcterms:modified xsi:type="dcterms:W3CDTF">2015-08-25T06:53:00Z</dcterms:modified>
  <cp:revision>16</cp:revision>
  <dc:subject/>
  <dc:title>KA/96/3C											D.08.00.00</dc:title>
</cp:coreProperties>
</file>